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raktári komissiózás sajátos biztonságtechnikai problémái:</w:t>
      </w:r>
    </w:p>
    <w:p>
      <w:pPr>
        <w:pStyle w:val="Normal"/>
        <w:rPr/>
      </w:pPr>
      <w:r>
        <w:rPr>
          <w:b/>
        </w:rPr>
        <w:t>Árukezelési jelképek.</w:t>
      </w:r>
      <w:r>
        <w:rPr/>
        <w:t xml:space="preserve"> A raktári anyagm. csak a csomagolási, ill. tárolási egységen feltüntetett árukezelési jelképekkel közölt kezelési utasítások figyelembevételével végezhető. MSZ EN ISO 780:2000</w:t>
      </w:r>
    </w:p>
    <w:p>
      <w:pPr>
        <w:pStyle w:val="Normal"/>
        <w:rPr/>
      </w:pPr>
      <w:r>
        <w:rPr>
          <w:b/>
        </w:rPr>
        <w:t xml:space="preserve">A be- és kitárolás általános bizt. szempontjai. </w:t>
      </w:r>
      <w:r>
        <w:rPr/>
        <w:t>Az áru v. kiálló része nem nyúlhat be a szabadon hagyandó közlekedőtérbe. Nem torlaszolhatók el rakománnyal a vészkijáratok, az ajtók, az ablakok, a tűzjelző és tűzoltó készülékek, tűzcsapok, valamint a villamos berendezések kapcsolói és a biztosítótáblák.</w:t>
      </w:r>
    </w:p>
    <w:p>
      <w:pPr>
        <w:pStyle w:val="Heading1"/>
        <w:rPr/>
      </w:pPr>
      <w:r>
        <w:rPr/>
        <w:t>Raktári komissiózás</w:t>
      </w:r>
    </w:p>
    <w:p>
      <w:pPr>
        <w:pStyle w:val="Normal"/>
        <w:rPr/>
      </w:pPr>
      <w:r>
        <w:rPr/>
        <w:t xml:space="preserve">A raktári komissiózási rendszerek feladata a raktárban tárolt különböző fajtájú áruk előre megadott megrendelések szerinti kigyűjtése, összeválogatása. Végezhető a tárolótéren kívül/belül. </w:t>
      </w:r>
      <w:r>
        <w:rPr>
          <w:i/>
        </w:rPr>
        <w:t>Részfolyamatok</w:t>
      </w:r>
      <w:r>
        <w:rPr/>
        <w:t>:</w:t>
      </w:r>
    </w:p>
    <w:p>
      <w:pPr>
        <w:pStyle w:val="Normal"/>
        <w:rPr/>
      </w:pPr>
      <w:r>
        <w:rPr/>
        <w:t>- áruelőkészítés, áruátvétel, árumozgatás/leadás</w:t>
      </w:r>
    </w:p>
    <w:p>
      <w:pPr>
        <w:pStyle w:val="Normal"/>
        <w:rPr/>
      </w:pPr>
      <w:r>
        <w:rPr/>
        <w:t>Áruelőkészítés: statikus áruelőkészítés esetén a dolgozó megy az áruért, dinamikus áruelőkész. esetén a dolgozóhoz viszik az árut.</w:t>
      </w:r>
    </w:p>
    <w:p>
      <w:pPr>
        <w:pStyle w:val="Normal"/>
        <w:rPr/>
      </w:pPr>
      <w:r>
        <w:rPr/>
        <w:t>Tárolótéren kivüli komiss. Esetén a kigyűjtendő árukat a tárolótérből a komissiózó térbe szállítják.</w:t>
      </w:r>
    </w:p>
    <w:p>
      <w:pPr>
        <w:pStyle w:val="Normal"/>
        <w:rPr/>
      </w:pPr>
      <w:r>
        <w:rPr/>
        <w:t>Tárolótérn belüli komiss. esetén (mindig statikus) a tárolótéri anyagmozgató rendszer tölti be a komissiózási rendszer szerepét is. Az árukigyűjtést végző dolgozó felkeresi a kigyűjtendő áruk tárolóhelyeit, ott megállva kézzel kiveszi a szükséges árumennyiséget.</w:t>
      </w:r>
    </w:p>
    <w:p>
      <w:pPr>
        <w:pStyle w:val="Normal"/>
        <w:rPr/>
      </w:pPr>
      <w:r>
        <w:rPr/>
        <w:t>Kézzel kiszolgálható (max. 2 m magas) tárolóterk esetében a szállítóeszköz kézikocsi, kisemelésű kézi v. gépi targonca, v. horizontális komissiózó emelő kocsi.</w:t>
      </w:r>
    </w:p>
    <w:p>
      <w:pPr>
        <w:pStyle w:val="Normal"/>
        <w:rPr/>
      </w:pPr>
      <w:r>
        <w:rPr/>
        <w:t>A 2 m-nél nagyobb tárolómagasságokról való árukivétel olyan komissiózó targoncákkal, kocsikkal v. felrakógépekkel oldható meg, amelyek felemelik a dolgozót max. 12 m-re (komissiózó felrakógépeknél max. 16 m-re).</w:t>
      </w:r>
    </w:p>
    <w:p>
      <w:pPr>
        <w:pStyle w:val="Normal"/>
        <w:rPr/>
      </w:pPr>
      <w:r>
        <w:rPr/>
        <w:t>A kézi árukivétel miatt a komissiózás nehéz fizikai munka.</w:t>
      </w:r>
    </w:p>
    <w:p>
      <w:pPr>
        <w:pStyle w:val="Normal"/>
        <w:rPr>
          <w:i/>
          <w:i/>
        </w:rPr>
      </w:pPr>
      <w:r>
        <w:rPr>
          <w:i/>
        </w:rPr>
        <w:t>A komissiózást végző dolgozók fizikai terhelésének csökkentési lehetőségei.</w:t>
      </w:r>
    </w:p>
    <w:p>
      <w:pPr>
        <w:pStyle w:val="Normal"/>
        <w:rPr/>
      </w:pPr>
      <w:r>
        <w:rPr/>
        <w:t>Statikus áruelőkészítés esetén a kigyűjtendő árukat állványokon v. állvány nélkül tárolják. Az állványok méreteinek megválasztásakor figyelembe kell venni elérési tartományokat. A rekeszmlységet 0..80 cm (optimális 45..50 cm), 800x1200 mm alapméretű rakodólap.</w:t>
      </w:r>
    </w:p>
    <w:p>
      <w:pPr>
        <w:pStyle w:val="Normal"/>
        <w:rPr/>
      </w:pPr>
      <w:r>
        <w:rPr/>
        <w:t>A nagyobb tömegű áruk kivételekor az áru és az állványfelület közötti súrlódási tényezőt kell csökkenteni.</w:t>
      </w:r>
    </w:p>
    <w:p>
      <w:pPr>
        <w:pStyle w:val="Normal"/>
        <w:rPr/>
      </w:pPr>
      <w:r>
        <w:rPr/>
        <w:t>A komissiózó felrakógépek ergonómiai szempontból kedvező kialakításával ugyancsak jelentős mértékben csökkenthető a dolgozók fizikai terhelése.</w:t>
      </w:r>
    </w:p>
    <w:p>
      <w:pPr>
        <w:pStyle w:val="Normal"/>
        <w:rPr/>
      </w:pPr>
      <w:r>
        <w:rPr/>
        <w:t>Dinamikus áruelőkészítés esetén a komissiózási munkahelyek a leggyakrabban sík, görgős v. golyós asztalok. Fizikai terhelések csökkentése érdekében célszerű, ha:</w:t>
      </w:r>
    </w:p>
    <w:p>
      <w:pPr>
        <w:pStyle w:val="Normal"/>
        <w:rPr/>
      </w:pPr>
      <w:r>
        <w:rPr/>
        <w:t>-A komiss. asztalok állítható magasságúak;- arakodólapokat olx módon helyezik el, hogy az árukivételkor, ill. lehelyezéskor az elérési távolság (fogásmélység) max. 800 mm legyen;- különböző segédeszközöket (pl. késeket, megfogópofákat) alkalmaznak.</w:t>
      </w:r>
    </w:p>
    <w:p>
      <w:pPr>
        <w:pStyle w:val="Normal"/>
        <w:rPr/>
      </w:pPr>
      <w:r>
        <w:rPr/>
        <w:t>A kézi komiss. teljesítménye jelentős mértékben növelhető bizonylat nélküli komissiózási módszerek alkalmazásával. A dolgozókhoz a komissiózási utasítás valamilyen kijelzős terminálon jut el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raktári állványkiszolgáló targoncák kialakításának bizt.tech. szempontjai</w:t>
      </w:r>
    </w:p>
    <w:p>
      <w:pPr>
        <w:pStyle w:val="Normal"/>
        <w:rPr/>
      </w:pPr>
      <w:r>
        <w:rPr>
          <w:i/>
        </w:rPr>
        <w:t>Alkalmazási terület</w:t>
      </w:r>
      <w:r>
        <w:rPr/>
        <w:t>. 6..12 magas, soros állványos raktári tárolóterekben .</w:t>
      </w:r>
      <w:r>
        <w:rPr>
          <w:i/>
        </w:rPr>
        <w:t xml:space="preserve"> </w:t>
      </w:r>
      <w:r>
        <w:rPr/>
        <w:t>Szabadon hagyandó közlekedő utak szélessége: 1,5..1,75 m. A felrakógépekhez képest rugalmasabb, mivel a targoncák nincsenek folyosóhoz kötve.</w:t>
      </w:r>
    </w:p>
    <w:p>
      <w:pPr>
        <w:pStyle w:val="Normal"/>
        <w:rPr/>
      </w:pPr>
      <w:r>
        <w:rPr/>
        <w:t>Az állványkiszolgáló targoncák funkciójukat és szerkezeti kialakításukat tekintve felrakó- v. komissiózó targoncák. Felrakótargoncákat rakodólapos egységrakományok be- és kitárolására.</w:t>
      </w:r>
    </w:p>
    <w:p>
      <w:pPr>
        <w:pStyle w:val="Normal"/>
        <w:rPr/>
      </w:pPr>
      <w:r>
        <w:rPr/>
        <w:t>A komissiózó targoncáknál a vezetőfülke a villával együtt emelkedik, így lehetővé teszik a nagy magasságú állványokból való közvetlen árukivételt is, ill. a kézzel kezelhető tárolási egységek be- és kitárolását. A komissiózó targoncák kezelőfülkéjében mindig kell, hogy legyen üzemképes önmentő készülék.</w:t>
      </w:r>
    </w:p>
    <w:p>
      <w:pPr>
        <w:pStyle w:val="Normal"/>
        <w:rPr>
          <w:i/>
          <w:i/>
        </w:rPr>
      </w:pPr>
      <w:r>
        <w:rPr>
          <w:i/>
        </w:rPr>
        <w:t>A biztonságos kialakítás sajátos szempontjai</w:t>
      </w:r>
    </w:p>
    <w:p>
      <w:pPr>
        <w:pStyle w:val="Normal"/>
        <w:rPr/>
      </w:pPr>
      <w:r>
        <w:rPr/>
        <w:t>A targoncák megvezetése a közlekedőfolyosókban megakadályozza, hogy mozgás közben az állványokba ütközzön, ezért nagyobb sebesség biztonságos haladás;- megkönnyíti a targoncavezetők munkáját.</w:t>
      </w:r>
    </w:p>
    <w:p>
      <w:pPr>
        <w:pStyle w:val="Normal"/>
        <w:rPr/>
      </w:pPr>
      <w:r>
        <w:rPr>
          <w:i/>
        </w:rPr>
        <w:t>Magasság-előválasztós vezérlés</w:t>
      </w:r>
      <w:r>
        <w:rPr/>
        <w:t>. A 3,5 m-t meghaladó magasságú tárolószintek kézi vezérléses kiszolgálása aránytalanul hosszabb idő vesz igénybe, mint az alacsonyabb szinteké.</w:t>
      </w:r>
    </w:p>
    <w:p>
      <w:pPr>
        <w:pStyle w:val="Normal"/>
        <w:rPr/>
      </w:pPr>
      <w:r>
        <w:rPr/>
        <w:t>A villaszint kívánt magassága csak az un. Magasság-előválasztós vezérléssel állítható be. Az egyébként kézi vezérlésű targonca villájának mozgását be- és kitároláskor automata irányítja. A targoncavezetőnek csupán a kívánt szintnek megfelelő gombot, majd a villamozgást elindító kapcsolót kell megnyomnia.</w:t>
      </w:r>
    </w:p>
    <w:p>
      <w:pPr>
        <w:pStyle w:val="Normal"/>
        <w:rPr/>
      </w:pPr>
      <w:r>
        <w:rPr>
          <w:b/>
        </w:rPr>
        <w:t>Közlekedőfolyosók.</w:t>
      </w:r>
      <w:r>
        <w:rPr/>
        <w:t xml:space="preserve"> A balesetek megelőzése érdekében helyhez kötött, v. mobil biztonsági berendezésekkel akadályozzák meg, hogy személyek tartózkodjanak ott, v. egy folyosóban egyszerre több targonca mozogjon. A helyhez kötött biztonsági berendezések fény- v. mechanikai sorompósak.</w:t>
      </w:r>
    </w:p>
    <w:p>
      <w:pPr>
        <w:pStyle w:val="Normal"/>
        <w:rPr/>
      </w:pPr>
      <w:r>
        <w:rPr/>
        <w:t>A fénysorompós különböző magasságokban elhelyezett érzékelők érzékelik a folyosóba belépő objektumot. Ha egy második objektum is be kíván lépni automatikusan optikai és akusztikai jelzőberendezések lépnek működésbe.</w:t>
      </w:r>
    </w:p>
    <w:p>
      <w:pPr>
        <w:pStyle w:val="Normal"/>
        <w:rPr/>
      </w:pPr>
      <w:r>
        <w:rPr/>
        <w:t>A mechanikai sorompós berendezések automatikusan, sorompók leengedésével zárják a közlekedő folyosó mindkét végét, ha a folyosón személy v. targonca tartózkodását, mozgását észlelik.</w:t>
      </w:r>
    </w:p>
    <w:p>
      <w:pPr>
        <w:pStyle w:val="Normal"/>
        <w:rPr/>
      </w:pPr>
      <w:r>
        <w:rPr/>
        <w:t>Mobil biztonsági berendezések passzív infravörös érzékelőkből állnak, amelyek a targonca közelében tartózkodó embert érzékelve leállítják a targonca működését. A berendezés hátránya, hogy az érzékelők csak hőmérsékletkülönbséget észlelnek, így a nem embertől származó kisugárzás téves működéshez vezeth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mertesse a felvonók üzemének leggyakoribb veszélyforrásait és kiküszöbölési módját.</w:t>
      </w:r>
    </w:p>
    <w:p>
      <w:pPr>
        <w:pStyle w:val="Normal"/>
        <w:rPr/>
      </w:pPr>
      <w:r>
        <w:rPr/>
        <w:t xml:space="preserve">Az MSZEN 81 európai szabvány 1. része szerint </w:t>
      </w:r>
      <w:r>
        <w:rPr>
          <w:i/>
        </w:rPr>
        <w:t>A lehetséges balesetek jellege</w:t>
      </w:r>
    </w:p>
    <w:p>
      <w:pPr>
        <w:pStyle w:val="Normal"/>
        <w:rPr/>
      </w:pPr>
      <w:r>
        <w:rPr/>
        <w:t>a)nyíródás, b)zúzódás, c)lezuhanás, d)ütközés, e)bezárás, f)tűz, g)áramütés, h)alkatrészek megrongálódása, i)kopási következmények, j)korróziós következmények.</w:t>
      </w:r>
    </w:p>
    <w:p>
      <w:pPr>
        <w:pStyle w:val="Normal"/>
        <w:rPr/>
      </w:pPr>
      <w:r>
        <w:rPr>
          <w:i/>
        </w:rPr>
        <w:t>A védendő személyek</w:t>
      </w:r>
      <w:r>
        <w:rPr/>
        <w:t xml:space="preserve"> a) a felvonó használói általában, b)karbantartó és ell. személyzet, c)az aknán, a géphelyiségen és az esetleg kerékhelyiségen kívül tartózkodó személyek.</w:t>
      </w:r>
    </w:p>
    <w:p>
      <w:pPr>
        <w:pStyle w:val="Normal"/>
        <w:rPr/>
      </w:pPr>
      <w:r>
        <w:rPr/>
        <w:t>A használókat védeni kell a figyelmetlenségük v. a szándékolatlan könnyelműségük kihatásától. A felvonó veszélyes üzem, a 100%-os biztonság nem valósítható meg. Az üzem veszélyessége miatt a nemzeti rendeletek előírják, hogy a „mindenki által vezethető” felvonóban sem utazhatnak egyedül 8 évnél fiatalabb gyermekek, szellemi fogyatékosok v. súlyos alkoholos befolyásoltság álapotában lévő személyek. Vannak felvonótípusok, amelyeket csak kioktatott személyek vezethetnek. Pl. a tológombos vezérlésű felvonók v. a teherfelvonók.</w:t>
      </w:r>
    </w:p>
    <w:p>
      <w:pPr>
        <w:pStyle w:val="Normal"/>
        <w:rPr>
          <w:i/>
          <w:i/>
        </w:rPr>
      </w:pPr>
      <w:r>
        <w:rPr>
          <w:i/>
        </w:rPr>
        <w:t>Veszélyforrások részletezése.</w:t>
      </w:r>
    </w:p>
    <w:p>
      <w:pPr>
        <w:pStyle w:val="Normal"/>
        <w:numPr>
          <w:ilvl w:val="0"/>
          <w:numId w:val="2"/>
        </w:numPr>
        <w:rPr/>
      </w:pPr>
      <w:r>
        <w:rPr/>
        <w:t>nyíródásos balesetek a leggyakoribbak és többnyire halálos kimenetelűek.</w:t>
      </w:r>
    </w:p>
    <w:p>
      <w:pPr>
        <w:pStyle w:val="Normal"/>
        <w:numPr>
          <w:ilvl w:val="0"/>
          <w:numId w:val="2"/>
        </w:numPr>
        <w:rPr/>
      </w:pPr>
      <w:r>
        <w:rPr/>
        <w:t>zúzódásos baleset keletkezhet a mechanikusan működtetett akna- és fülkeajtók záródásakor. A szabványokban előírt megengedett legnagyobb záróerők és mozgási energiák csak a népesség 90%-ában nem okoznak sérülést.</w:t>
      </w:r>
    </w:p>
    <w:p>
      <w:pPr>
        <w:pStyle w:val="Normal"/>
        <w:numPr>
          <w:ilvl w:val="0"/>
          <w:numId w:val="2"/>
        </w:numPr>
        <w:rPr/>
      </w:pPr>
      <w:r>
        <w:rPr/>
        <w:t>Lezuhanás miatti baleset oka lehet a függesztőelem elszakadása v. a fülke sebességének a névlegesnél lényegesen nagyobbra megnövekedése.</w:t>
      </w:r>
    </w:p>
    <w:p>
      <w:pPr>
        <w:pStyle w:val="Normal"/>
        <w:numPr>
          <w:ilvl w:val="0"/>
          <w:numId w:val="2"/>
        </w:numPr>
        <w:rPr/>
      </w:pPr>
      <w:r>
        <w:rPr/>
        <w:t>Ütközéses baleset, ha a fülke a vezérlés hibájából túlfut az alsó v. felső szinten.</w:t>
      </w:r>
    </w:p>
    <w:p>
      <w:pPr>
        <w:pStyle w:val="Normal"/>
        <w:numPr>
          <w:ilvl w:val="0"/>
          <w:numId w:val="2"/>
        </w:numPr>
        <w:rPr/>
      </w:pPr>
      <w:r>
        <w:rPr/>
        <w:t>Bezárás keletkezik, ha a fülke áramkimaradás miatt két szint közt áll meg.</w:t>
      </w:r>
    </w:p>
    <w:p>
      <w:pPr>
        <w:pStyle w:val="Normal"/>
        <w:numPr>
          <w:ilvl w:val="0"/>
          <w:numId w:val="2"/>
        </w:numPr>
        <w:rPr/>
      </w:pPr>
      <w:r>
        <w:rPr/>
        <w:t>Tűz a felvonóhoz szorosan tartozó épületrészek közül gyakorlatilag csak a géphelyiségben keletkezhet. A felvonóaknában azonban a tűz az egyik szintről a másikra – a kéményhatás miatt- átterjedhet.</w:t>
      </w:r>
    </w:p>
    <w:p>
      <w:pPr>
        <w:pStyle w:val="Normal"/>
        <w:numPr>
          <w:ilvl w:val="0"/>
          <w:numId w:val="2"/>
        </w:numPr>
        <w:rPr/>
      </w:pPr>
      <w:r>
        <w:rPr/>
        <w:t>Áramütés elsősorban a géphelyiségbe lépő személyeket és az aknában dolgozókat érhet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hidraulikus üzemű felvonók kialakítása, hajtásai, sajátos veszforrai</w:t>
      </w:r>
    </w:p>
    <w:p>
      <w:pPr>
        <w:pStyle w:val="Normal"/>
        <w:rPr/>
      </w:pPr>
      <w:r>
        <w:rPr/>
        <w:t>A hidr. Felvonók mozgatóeleme a hidr. Munkahenger. A hidr. Emelésű felvonók fülkéje közvetlenül a munkahengerre támaszkodik. Előnyük az, hogy nem áll fenn a kötélszakadás veszélye és helyes kialakítással elkerülhető a fülke lefelé irányú káros felgyorsulása is. Hátránya kisebb emelőmagasság, bár gyártanak mintegy 20 m löketű teleszkópos, szinkron emelésű dugattyúkat is. Ezekkel biztosítható állandó munkafolyadékáram esetében a teljes emelési magasságban a fülke állandó sebessége és az állandó teherbírása. A hidr. Hajtású felvonó fülkéje kötélen függ és csak a mozgatását végzi csigasoron keresztül a hidr. Munkahenger. Ennél fennáll a kötélszakadás veszélye, a káros lefelé gyorsulás veszélye azonban elkerülhető. Mindkét megoldás előnye, hogy nincs szükség külön az akna fölé v. mellé telepített nagy géphelyiségre, mert a kisméretű hidr. agregát az alsó szinten (pinceszinten) bárhol elhelyezhető. Mivel ellensúlyuk nincs, nagyobb az energiafelvételük. Jó elhelyezhetőségük miatt elsősorban teherszállításra, de személyszállításra is egyre gyakrabban alkalmazzák.</w:t>
      </w:r>
    </w:p>
    <w:p>
      <w:pPr>
        <w:pStyle w:val="Normal"/>
        <w:rPr/>
      </w:pPr>
      <w:r>
        <w:rPr>
          <w:i/>
        </w:rPr>
        <w:t>Pneumatikus felvonók.</w:t>
      </w:r>
      <w:r>
        <w:rPr/>
        <w:t xml:space="preserve"> Elsősorban olyan üzemekben alkalmazzák, ahol villamos hajtás a robbanásveszély miatt nem használható és a réseken szivárgó hidr. folyadék is káros szennyeződést okozhat.</w:t>
      </w:r>
    </w:p>
    <w:p>
      <w:pPr>
        <w:pStyle w:val="Normal"/>
        <w:rPr/>
      </w:pPr>
      <w:r>
        <w:rPr/>
        <w:t>Nincs szükség sebesség korlátozó és fogókészülék alkalmazására. Különleges eset a fülke süllyedése a szivattyú vagy a munkahengerek résvesztesége következtében, ami a –ha nyitott aknaajtóval állomáson álló fülke esetében következik be – balesetet eredményezhet.</w:t>
      </w:r>
    </w:p>
    <w:p>
      <w:pPr>
        <w:pStyle w:val="Normal"/>
        <w:rPr/>
      </w:pPr>
      <w:r>
        <w:rPr/>
        <w:t>Kiküszöbölése: védőkapcsolás, amely a fülkét meghatározott mértékű süllyedés esetén – a hidraulika működésbe hozásával eredeti helyzetbe emeli viss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mozgólépcsők kialakítása, hajtása.</w:t>
      </w:r>
    </w:p>
    <w:p>
      <w:pPr>
        <w:pStyle w:val="Normal"/>
        <w:rPr/>
      </w:pPr>
      <w:r>
        <w:rPr/>
        <w:t>Mozgólépcsők, mozgójárdák. A mozgólépcsők a szintek közötti tömeges személyszállítás korszerű gépei. A kocsiként kialakított lépcsőfokokat hevederes lánc vontatja, görgőit egy külső és egy belső sínpár úgy támasztja alá, hogy a lépcsősíkok mindig vízszintesek legyenek. A biztonságos utazást a lépcsőkkel közel azonos sebességű gumi mozgókorlátok segítik. A fel- és leszállás biztonságát a lépcsőfokok bordái közé nyúló fésűfogak biztosítják. Sebességük a gyaloglás sebességének megfelelően 0,8..1 m/s. A lépcsőfok szélessége egy v. egymás mellett két személy utazását teszik lehetővé. Mozgatásukat a felső lánckerekek tengelyéhez kapcsolt (többnyire kúp és hengeres kerekes) hajtóművön keresztül villamos motor végzi. A hajtómű és a motor között zárt fékszerkezet van, amelyet a féknyitó szerkezet a motor feszültség alá helyezéskor old.</w:t>
      </w:r>
    </w:p>
    <w:p>
      <w:pPr>
        <w:pStyle w:val="Normal"/>
        <w:rPr/>
      </w:pPr>
      <w:r>
        <w:rPr/>
        <w:t>A mozgójárdák vízszintes, v. kis emelkedésű személyszáll. berendezések. A szerkezetük olyan, mint a mozgólépcsőké, a lépcsőtagok vízszintes helyzetének biztosítására nincs szüksé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felvonók veszélyforrásai és azok kiküszöbölése.</w:t>
      </w:r>
    </w:p>
    <w:p>
      <w:pPr>
        <w:pStyle w:val="Normal"/>
        <w:rPr/>
      </w:pPr>
      <w:r>
        <w:rPr/>
        <w:t>A kialakítás munkavédelmi szempontjai.</w:t>
      </w:r>
    </w:p>
    <w:p>
      <w:pPr>
        <w:pStyle w:val="Normal"/>
        <w:rPr/>
      </w:pPr>
      <w:r>
        <w:rPr>
          <w:i/>
        </w:rPr>
        <w:t>A teherfelfüggesztés.</w:t>
      </w:r>
      <w:r>
        <w:rPr/>
        <w:t xml:space="preserve"> A többkötélágas teherfelfügg. célja az, hogy több, egymástól független kötélág alkalmazásával egy kötélág szakadása v. káros megnyúlása esetében a függesztőszerkezet a biztonsági áramkör megszakításával a hajtást leállítsa és a fülkét a fogókészülékkel a vezetősínekhez rögzítse.. Van himbás felfüggesztés és rugós felfüggesztés.</w:t>
      </w:r>
    </w:p>
    <w:p>
      <w:pPr>
        <w:pStyle w:val="Normal"/>
        <w:rPr/>
      </w:pPr>
      <w:r>
        <w:rPr/>
        <w:t>Az ékes fogókészülék. Az ékek és a sín között ébredő súrlódóerő fékezi le és állítja meg a fülkét. A legnagyobb lassulás átlagértéke nem haladhatja meg az 1,5 g-t.</w:t>
      </w:r>
    </w:p>
    <w:p>
      <w:pPr>
        <w:pStyle w:val="Normal"/>
        <w:rPr/>
      </w:pPr>
      <w:r>
        <w:rPr>
          <w:i/>
        </w:rPr>
        <w:t>Az ütközők</w:t>
      </w:r>
      <w:r>
        <w:rPr/>
        <w:t xml:space="preserve"> feladata, hogy az alsó állomáson a vezérlés és a véghelyzetkapcsoló meghibásodása miatt túlfutó fülkét a fülke és az utasok károsodása nélkül megállítsa.</w:t>
      </w:r>
    </w:p>
    <w:p>
      <w:pPr>
        <w:pStyle w:val="Normal"/>
        <w:rPr/>
      </w:pPr>
      <w:r>
        <w:rPr>
          <w:i/>
        </w:rPr>
        <w:t>A fékeket</w:t>
      </w:r>
      <w:r>
        <w:rPr/>
        <w:t xml:space="preserve"> olyan nyomatékra kell méretezni, hogy a fülkét 1,25-szörös névleges terhelés mellett lelassítsa, megállítsa és rögzítse.</w:t>
      </w:r>
    </w:p>
    <w:p>
      <w:pPr>
        <w:pStyle w:val="Normal"/>
        <w:rPr/>
      </w:pPr>
      <w:r>
        <w:rPr>
          <w:i/>
        </w:rPr>
        <w:t>Mechanikus és villamos reteszelések.</w:t>
      </w:r>
      <w:r>
        <w:rPr/>
        <w:t xml:space="preserve"> A biztonsági aknaajtóretesz feladata az ajtó nyitásának megakadályozása kézi nyitású ajtóknál akkor, ha a fülkeküszöb az aknaajtó a küszöböt felfelé v. lefelé 150 mm-rel már elhagyta. Gépi működtetésű ajtók esetében ez a távolság 250 mm, mert a be- és kiszállási idő csökkentése érdekében az ajtó nyitása már ennek elérésekor elkezdődik.</w:t>
      </w:r>
    </w:p>
    <w:p>
      <w:pPr>
        <w:pStyle w:val="Normal"/>
        <w:rPr/>
      </w:pPr>
      <w:r>
        <w:rPr>
          <w:i/>
        </w:rPr>
        <w:t>A gyorsulások, lassulások korlátozása.</w:t>
      </w:r>
      <w:r>
        <w:rPr/>
        <w:t xml:space="preserve"> Az indításkor és fékezéskor fellépő nagy gyorsulások miatt az utasok belső szerveire F</w:t>
      </w:r>
      <w:r>
        <w:rPr>
          <w:vertAlign w:val="subscript"/>
        </w:rPr>
        <w:t>i</w:t>
      </w:r>
      <w:r>
        <w:rPr/>
        <w:t>= m</w:t>
      </w:r>
      <w:r>
        <w:rPr>
          <w:vertAlign w:val="subscript"/>
        </w:rPr>
        <w:t xml:space="preserve">i * </w:t>
      </w:r>
      <w:r>
        <w:rPr/>
        <w:t>a</w:t>
      </w:r>
      <w:r>
        <w:rPr>
          <w:vertAlign w:val="subscript"/>
        </w:rPr>
        <w:t>1</w:t>
      </w:r>
      <w:r>
        <w:rPr/>
        <w:t xml:space="preserve"> a súlyukat növelő v. csökkentő járulékos erők hatnak és rossz érzést okoznak. A fékezésnél fellépő gyorsulások a beállás pontosságát befolyásolják.</w:t>
      </w:r>
    </w:p>
    <w:p>
      <w:pPr>
        <w:pStyle w:val="Normal"/>
        <w:rPr>
          <w:b/>
          <w:b/>
        </w:rPr>
      </w:pPr>
      <w:r>
        <w:rPr>
          <w:i/>
        </w:rPr>
        <w:t>A hajtás és vezérlés biztonságos kialakítása.</w:t>
      </w:r>
      <w:r>
        <w:rPr/>
        <w:t xml:space="preserve"> Az érintésvédelem feladata az, hogy a fémes elemek megérinthető felületének feszültsége ne haladja meg a környezetre előírt feszültséget. Ez általában 65V, fokozott érintésvédelem esetében 42V, ill. 24V. Eszköze a védendő felületeknek a földdel történő összekötése, amelynek segítségével a hibaáram az üzemi földelőn át záródik. A hibaáramnak olyan nagynak kell lennie, hogy a biztosítót 5 s alatt, fokozott érintésvédelem esetében 2 s alatt oldja 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ÁLTALÁNOS 1. Az anyagmozgató rendszerekben előforduló leggyakoribb baleseti okok és a</w:t>
      </w:r>
      <w:r>
        <w:rPr/>
        <w:t xml:space="preserve"> </w:t>
      </w:r>
      <w:r>
        <w:rPr>
          <w:b/>
        </w:rPr>
        <w:t>kiküszöbölés lehetőségei.</w:t>
      </w:r>
    </w:p>
    <w:p>
      <w:pPr>
        <w:pStyle w:val="Normal"/>
        <w:rPr/>
      </w:pPr>
      <w:r>
        <w:rPr/>
        <w:t>Az emeléssel kapcs. bal.ek okai a következő főbb csop.ba sorolhatók:</w:t>
      </w:r>
    </w:p>
    <w:p>
      <w:pPr>
        <w:pStyle w:val="Normal"/>
        <w:rPr/>
      </w:pPr>
      <w:r>
        <w:rPr/>
        <w:t>- az emberi mag. /a bizt. előírások figyelmen kívül hagyása, rendellenes haszn., fegyelmezetlen magatartás, figyelmetlenség, gyakorlatlanság, hiányos szakmai felkészültség, az egyéni védőeszk.-ök alk.-ának hiánya, stb…/</w:t>
      </w:r>
    </w:p>
    <w:p>
      <w:pPr>
        <w:pStyle w:val="Normal"/>
        <w:rPr/>
      </w:pPr>
      <w:r>
        <w:rPr/>
        <w:t>- za emelőgép helytelen konstrukciós kialakítása (bizt.techn.-i ber.-ek hiánya, működésképtelensége vagy kiiktatása, a vezetőhely nem kielégítő védelme, - a kezelőelemek ergonómiailag kedvezőtlen elrendezése, burkolatok hiánya…)</w:t>
      </w:r>
    </w:p>
    <w:p>
      <w:pPr>
        <w:pStyle w:val="Normal"/>
        <w:rPr/>
      </w:pPr>
      <w:r>
        <w:rPr/>
        <w:t>- a nem kellően bizt. körny.-i felt.-ek</w:t>
      </w:r>
    </w:p>
    <w:p>
      <w:pPr>
        <w:pStyle w:val="Normal"/>
        <w:rPr/>
      </w:pPr>
      <w:r>
        <w:rPr/>
        <w:t>- szervezési hibák/hiányosságok /infó, okt. képzés, ellenőrz. hiánya, nem egyértelmű utasítások…/</w:t>
      </w:r>
    </w:p>
    <w:p>
      <w:pPr>
        <w:pStyle w:val="Normal"/>
        <w:rPr/>
      </w:pPr>
      <w:r>
        <w:rPr/>
        <w:t>Veszélyek csökkentése:</w:t>
      </w:r>
    </w:p>
    <w:p>
      <w:pPr>
        <w:pStyle w:val="Normal"/>
        <w:rPr/>
      </w:pPr>
      <w:r>
        <w:rPr/>
        <w:t>Leghatásosabb eszk. Az emelőgépek korszerűsítése, fejlesztése. A bizt.-i követelményekért elsősorban a gyártó/tervező, másodsorban a forgalmazó/felhasználó a felelős.</w:t>
      </w:r>
    </w:p>
    <w:p>
      <w:pPr>
        <w:pStyle w:val="Normal"/>
        <w:rPr/>
      </w:pPr>
      <w:r>
        <w:rPr/>
        <w:t>-megfelelő, bizt. környezeti feltételek kialakítása</w:t>
      </w:r>
    </w:p>
    <w:p>
      <w:pPr>
        <w:pStyle w:val="Normal"/>
        <w:rPr/>
      </w:pPr>
      <w:r>
        <w:rPr/>
        <w:t>-személyi felt.-ek biztosítása</w:t>
      </w:r>
    </w:p>
    <w:p>
      <w:pPr>
        <w:pStyle w:val="Normal"/>
        <w:rPr/>
      </w:pPr>
      <w:r>
        <w:rPr/>
        <w:t>-munkav. okt. színvonalának növelése</w:t>
      </w:r>
    </w:p>
    <w:p>
      <w:pPr>
        <w:pStyle w:val="Normal"/>
        <w:rPr/>
      </w:pPr>
      <w:r>
        <w:rPr/>
        <w:t>-ell.-ek és vizsg.-ok megf. színvonalú végrehajtása</w:t>
      </w:r>
    </w:p>
    <w:p>
      <w:pPr>
        <w:pStyle w:val="Normal"/>
        <w:rPr/>
      </w:pPr>
      <w:r>
        <w:rPr/>
        <w:t>-karbantartás előírások szerinti végzé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ÁLTALÁNOS 3. Ism.sse az EBSZ /emelőgépek üzemeltetésére, a darukezelőre, a teherkötözésre, és a darukezelő irányítására von.ó előírásokat/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ÁLTALÁNOS 5. Ismertesse az emelőgépek üzembehelyezési eljárását és az időszakos bizt.-i felülvizsg.-ot.</w:t>
      </w:r>
    </w:p>
    <w:p>
      <w:pPr>
        <w:pStyle w:val="Normal"/>
        <w:rPr/>
      </w:pPr>
      <w:r>
        <w:rPr/>
        <w:t>Az emelőgép üz.helyezésének felt.-e a munkav.-i üz. helyezés.</w:t>
      </w:r>
    </w:p>
    <w:p>
      <w:pPr>
        <w:pStyle w:val="Normal"/>
        <w:rPr/>
      </w:pPr>
      <w:r>
        <w:rPr/>
        <w:t>A munkav.-i üz. helyezés felt.-e vonatkozó jogsz.ban foglaltak szerinti em.gép kialak. vizsgálata és megfelelőssége. Időszakos mv. Vizsg. Legalább 5 évente el kell végezni. ?megfelel-e az üz.helyezéskor érvényben lévő előírásoknak. Eredeti funkciójának megfelelően üzemel-e, a működési körülmények változtak-e? Megvannak-e a dokumentációk a vizsgálatokról? A szakértő jegyzőkönyvet készít a vizsgálatokról. Ezt aláírja és a szakértői eng. számát is rápecsételi. Ennek érvényességét figyelni kell!</w:t>
      </w:r>
    </w:p>
    <w:p>
      <w:pPr>
        <w:pStyle w:val="Normal"/>
        <w:rPr/>
      </w:pPr>
      <w:r>
        <w:rPr/>
        <w:t>Teherfelvevő eszk.-ök időszakos vizsgálatánál a merev teherfelvevő vizsgálatáról rendszerint elfeledkeznek.  Ellenőrzések:</w:t>
      </w:r>
    </w:p>
    <w:p>
      <w:pPr>
        <w:pStyle w:val="Normal"/>
        <w:rPr/>
      </w:pPr>
      <w:r>
        <w:rPr/>
        <w:t>-műszakos ell.: az emelőgép naplóba beírja hogy az emelőgép üzemképes-e</w:t>
      </w:r>
    </w:p>
    <w:p>
      <w:pPr>
        <w:pStyle w:val="Normal"/>
        <w:rPr/>
      </w:pPr>
      <w:r>
        <w:rPr/>
        <w:t>-időszakos felülvizsg.: szerkezeti, vagy fővizsg. (teherpróba, …)</w:t>
      </w:r>
    </w:p>
    <w:p>
      <w:pPr>
        <w:pStyle w:val="Normal"/>
        <w:rPr/>
      </w:pPr>
      <w:r>
        <w:rPr/>
        <w:t>-időszakos mv. vizsg.: max. 5 évente, de ha a gyártó vagy a működés előírása szükségessé teszi, akkor előbb. Ezt csak emelőgép szakértő végezheti el.</w:t>
      </w:r>
    </w:p>
    <w:p>
      <w:pPr>
        <w:pStyle w:val="Normal"/>
        <w:rPr>
          <w:b/>
          <w:b/>
        </w:rPr>
      </w:pPr>
      <w:r>
        <w:rPr>
          <w:b/>
        </w:rPr>
        <w:t>Üzembe helyezés</w:t>
      </w:r>
    </w:p>
    <w:p>
      <w:pPr>
        <w:pStyle w:val="Normal"/>
        <w:rPr/>
      </w:pPr>
      <w:r>
        <w:rPr/>
        <w:t>Valamennyi veszélyes , így az anyagmozgatás területén üzemeltetett munkaeszközt is, használatba vétele előtt üzembe kell helyezni. Először a gyártói üzembe helyezés zajlik, majd a munkavédelmi szempontú üzembe helyezés. A munkavédelmi üzembe helyezés feltétele az üzembe helyezést megelőző, az emelőgép telepítésével, összeépítésével kapcsolatos munkavédelmi szempontú előzetes vizsgálat megfelelő eredménye.</w:t>
      </w:r>
    </w:p>
    <w:p>
      <w:pPr>
        <w:pStyle w:val="Normal"/>
        <w:rPr>
          <w:b/>
          <w:b/>
        </w:rPr>
      </w:pPr>
      <w:r>
        <w:rPr>
          <w:b/>
        </w:rPr>
        <w:t>Időszakos vizsgálatok</w:t>
      </w:r>
    </w:p>
    <w:p>
      <w:pPr>
        <w:pStyle w:val="Normal"/>
        <w:rPr/>
      </w:pPr>
      <w:r>
        <w:rPr/>
        <w:t>Meghatározott időközönként, a műszaki állapotuk ellenőrzése céljából, rendszeresen felül kell vizsgálni. Időszakos biztonsági felülv., fő- és szerkezeti vizsg., műszakonkénti vizsg. A targoncák, a daruk, a raktári felrakógépek, a járműemelők esetében konkrét  szabványelőírások vannak a vizsgálatok időközeire, valamint tartalmára. A gépi hajtású targonca munkavédelmi üzembe helyezésének elrendelésekor az üzemeltetés várható körülményeit figyelembe véve, meg kell határozni az üzemi csoportszámát. Ehhez figyelembe kell venni a működési időt. A terhelésfokozatokat az üzemi jellemzők és a terheléstényező függvényében. Figyelembe kell még azt az előírást is venni, hogy 8 évnél idősebb targonca üzemi csoportszáma legalább 4.</w:t>
      </w:r>
    </w:p>
    <w:p>
      <w:pPr>
        <w:pStyle w:val="Normal"/>
        <w:rPr>
          <w:i/>
          <w:i/>
        </w:rPr>
      </w:pPr>
      <w:r>
        <w:rPr>
          <w:i/>
        </w:rPr>
        <w:t>Az újraindítást megelőző vizsgálat.</w:t>
      </w:r>
    </w:p>
    <w:p>
      <w:pPr>
        <w:pStyle w:val="Normal"/>
        <w:rPr/>
      </w:pPr>
      <w:r>
        <w:rPr/>
        <w:t>Újraindításról akkor van szó, ha műszaki okból egybefüggően 30 napot meghaladóan nem használták, vagy teljes szétszereléssel járó javítási munkát végeztek.</w:t>
      </w:r>
    </w:p>
    <w:p>
      <w:pPr>
        <w:pStyle w:val="Normal"/>
        <w:rPr/>
      </w:pPr>
      <w:r>
        <w:rPr>
          <w:i/>
        </w:rPr>
        <w:t>Soron kívüli vizsgálat.</w:t>
        <w:br/>
      </w:r>
      <w:r>
        <w:rPr/>
        <w:t>Ha a rendeltetésszerű alkalmazás során az anyagmozgató-gép közvetlenül veszélyeztette a munkaváll. Egészségét és biztonságát, v. munkabaleset következett be. A vizsgálat elvégzéséig a gép működését, ill. használatát meg kell tiltani.</w:t>
        <w:br/>
      </w:r>
      <w:r>
        <w:rPr>
          <w:i/>
        </w:rPr>
        <w:t>A karbantartást (szerelést) követő vizsgálat.</w:t>
        <w:br/>
      </w:r>
      <w:r>
        <w:rPr/>
        <w:t>Szükséges, hogy a karbantartás befejezésekor ellenőrzésre kerüljön a karbantartási munka megfelelősége, valamint hogy a gép alapvető bizt. berendezései megfelelően működnek-e.</w:t>
        <w:br/>
      </w:r>
      <w:r>
        <w:rPr>
          <w:i/>
        </w:rPr>
        <w:t>Időszakos biztonsági felülvizsgálat</w:t>
        <w:br/>
      </w:r>
      <w:r>
        <w:rPr/>
        <w:t>A veszélyes munkaeszközök az Mvt. Valamint a vonatkozó szabványokelőírásai szerint legalább ötévente időszakos biztonsági felülvizsg-ra kötelezettek. Ez azonos az üzembehelyezést megelőző munkavédelmi szempontú vizsgálattal.</w:t>
        <w:br/>
      </w:r>
    </w:p>
    <w:p>
      <w:pPr>
        <w:pStyle w:val="Normal"/>
        <w:rPr/>
      </w:pPr>
      <w:r>
        <w:rPr>
          <w:b/>
        </w:rPr>
        <w:t>KÉZI ÉS GRAV ANYMOZG 1.</w:t>
      </w:r>
      <w:r>
        <w:rPr/>
        <w:t xml:space="preserve"> Jellemezze az anyagmozgatási útvonalak kialakításának, és használatának biztonsági szempontjait.</w:t>
      </w:r>
    </w:p>
    <w:p>
      <w:pPr>
        <w:pStyle w:val="Normal"/>
        <w:rPr/>
      </w:pPr>
      <w:r>
        <w:rPr>
          <w:i/>
        </w:rPr>
        <w:t>Az üzemi utak – anyagmozgatási útvonalak biztonságos kialakítása</w:t>
        <w:br/>
      </w:r>
      <w:r>
        <w:rPr/>
        <w:t>Az anyagmozgatási útvonal (a száll. Pálya) a biztonságos mozgatás fontos feltétele, abba semmilyen tárgy nem lóghat bele, szélességét a mozgatott egységek legnagyobb szélességi mérete határozza meg. A száll.pálya tárolásra még ideiglenesen sem használható, határvonalait jól látható módon meg kell jelölni. Szintkülönbség esetén való kézi száll.-kor, rakodáskor megfelelő teherbírású min. 0,9 m széles, max. 10% emelkedésű csúszásgátló felülettel ellátott áthidalásokat kell alkalmazni. Fa járófelület esetén min. 0,4 m-enként keresztirányú léceket kell elhelyezni, az egyéb anyagú áthidalásokat csúszásmentessé kell tenni.</w:t>
      </w:r>
    </w:p>
    <w:p>
      <w:pPr>
        <w:pStyle w:val="TextBody"/>
        <w:rPr/>
      </w:pPr>
      <w:r>
        <w:rPr/>
        <w:t>KÉZI ÉS GRAV ANYMOZG 3. Melyek a a kézitargoncák és kézikocsik biztonságos kialakításának és használatának főbb szempontjai?</w:t>
      </w:r>
    </w:p>
    <w:p>
      <w:pPr>
        <w:pStyle w:val="Normal"/>
        <w:rPr/>
      </w:pPr>
      <w:r>
        <w:rPr/>
        <w:t xml:space="preserve">Egykerekű targ.: csúszásmentes útfelület.; emelkedőnél vállheveder ami a talicska 2 fogantyúján átvan vetve és úgy emelni – a munkát segíti a váll és a törzs.; Ha a padló 1/2m-nél kisebb emelkedőt hidal át, akkor vállheveder nem alk.-ó, mert ha nem figyel oda akkor elrántja a súly; fémtalicska: szilárdabb </w:t>
      </w:r>
      <w:r>
        <w:rPr>
          <w:rFonts w:eastAsia="Wingdings" w:cs="Wingdings" w:ascii="Wingdings" w:hAnsi="Wingdings"/>
        </w:rPr>
        <w:t></w:t>
      </w:r>
      <w:r>
        <w:rPr/>
        <w:t xml:space="preserve"> a talicska tengelye és a fogantyúja távolabb van mint a fa talicskánál, ezért nagyobb terhet lehet mozgatni.</w:t>
      </w:r>
    </w:p>
    <w:p>
      <w:pPr>
        <w:pStyle w:val="Normal"/>
        <w:rPr/>
      </w:pPr>
      <w:r>
        <w:rPr/>
        <w:t>Zsáktargonca, molnártarg.: a zsák alá nyomva az elejét, könnyen emelhető a teher; malmokban terjedt el.</w:t>
      </w:r>
    </w:p>
    <w:p>
      <w:pPr>
        <w:pStyle w:val="Normal"/>
        <w:rPr/>
      </w:pPr>
      <w:r>
        <w:rPr/>
        <w:t>Gázpalackszállító teher: lánccal rögzítve van a palack; ált. 2 palack fér bele (hegesztéshez); ált. csapágyazott kerekek adott átmérővel; fogantyú illeszkedik; esetleg kézvédő oldalt, ha szűk ajtón kell átmenni.</w:t>
      </w:r>
    </w:p>
    <w:p>
      <w:pPr>
        <w:pStyle w:val="Normal"/>
        <w:rPr/>
      </w:pPr>
      <w:r>
        <w:rPr/>
        <w:t>3 ill. 4 kerekű kézikocsi: oldalfallal rendelkezhet; vonórúddal rendelkezik, 1-2 ember húzhatja; ha elengedjük a vonórudat, nem csapódik a talajhoz; hátsó tengely fix; első tengely csapággyal/koszorúval illeszkedik a vázhoz, irányváltásra képes, amerre a vonórudat húzzák.</w:t>
      </w:r>
    </w:p>
    <w:p>
      <w:pPr>
        <w:pStyle w:val="Normal"/>
        <w:rPr/>
      </w:pPr>
      <w:r>
        <w:rPr/>
        <w:t>Homlokfalas: első tengely fix; hátsó kerekek szabadon elfordulhatnak, húzni nem szabad csak tolni.</w:t>
      </w:r>
    </w:p>
    <w:p>
      <w:pPr>
        <w:pStyle w:val="Normal"/>
        <w:rPr/>
      </w:pPr>
      <w:r>
        <w:rPr/>
        <w:t>Kézi emelővillás targ. (béka): vonórúddal mozgatható, áttételeken keresztül emeli a villákat; szabványos raklap alá be tud nyúlni a villája 800*1700mm - a raklap rövidebb oldalán nyúlik be a villa. Meg tudja emelni aztán vontatható; e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>zsáktargoncák</w:t>
      </w:r>
      <w:r>
        <w:rPr/>
        <w:t xml:space="preserve"> fogantyúit a kézsérülések megakadályozása érdekében kézvédővel kell ellátni.</w:t>
      </w:r>
    </w:p>
    <w:p>
      <w:pPr>
        <w:pStyle w:val="Normal"/>
        <w:rPr/>
      </w:pPr>
      <w:r>
        <w:rPr>
          <w:i/>
        </w:rPr>
        <w:t xml:space="preserve">A kézikocsik. </w:t>
      </w:r>
      <w:r>
        <w:rPr/>
        <w:t>Általában sík rakfelületük van, de esetenként különféle tartozékokkal is felszerelhetők. Futómű elrendezésük, kormányzási lehetőségük, rakodófelület magasságuk típusonként változik. Húzható, vonórudas, vagy tolható, vonórúd nélküli kialakításúak. Mozgatásuk csak lépésben, egyenként végezhető. A közlekedési BEO előírásai szerint kézi száll. Eszközzel a fiúk 14-16, a lányok 16-18 éves korig max. 2% emelkedőig kétkerekű kézikocsin 50 kg, 3 v. 4kerekű kocsin 70 kg terhet.</w:t>
      </w:r>
    </w:p>
    <w:p>
      <w:pPr>
        <w:pStyle w:val="Normal"/>
        <w:rPr/>
      </w:pPr>
      <w:r>
        <w:rPr/>
        <w:t>2 %-nál nagyobb emelkedőn v. egyenetlen felszínű talajon, kétkerekű kézikocsin 30 kg-nál, 3 v. 4kerekű kocsin 50 kg-nál nagyobb teher nem szállítható. A fiúk 14-16, a lányok 16-18 éves korig egykerekű targoncán (talicskán) rendszeresen terhet nem száll.-hatnak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ÉZI ÉS GRAV ANYMOZG 5. Melyek a gravitációs szállítópályák sajátos vesz.forr.ai és azok kiküszöbölésének módjai?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  <w:t>Az üzemeltetéssel kapcsolatos baleseti veszélyforr-ok</w:t>
      </w:r>
    </w:p>
    <w:p>
      <w:pPr>
        <w:pStyle w:val="Normal"/>
        <w:rPr/>
      </w:pPr>
      <w:r>
        <w:rPr/>
        <w:t>Az anyagfeltorlódás, anyagleesés leggyakoribb oka a szállítópálya nem megfelelő lejtőszöge. A szüks.nél kisebb lejtőszög esetén az anyag el sem indul v. feltorlódhat, a kelleténél nagyobb lejtőszög esetén túlságosan felgyorsulhat és esetleg ki is sodródhat. Az anyag mozgását nagy mértékben befolyásolja a hordozóelem és a szállított anyag közötti súrlódási tényező csúszdák és surrantók esetében, ill. gördülési ellenállás a gördülőelemes szállítópályák esetében.</w:t>
      </w:r>
    </w:p>
    <w:p>
      <w:pPr>
        <w:pStyle w:val="Normal"/>
        <w:rPr/>
      </w:pPr>
      <w:r>
        <w:rPr/>
        <w:t>A gyakorlatban ugyanazon az egy szállítópályán különböző tömegű és anyagú darabárukat szállítanak. Amennyiben a támasztóelemek segítségével nem lehet változtatni a csúszda lejtőszögét, akkor a különböző áruknál eltérő mozgási sebesség alakulhat ki. Azömlesztett anyagoknál is szabályozni kell a szállítópályára kerülő anyagmennyiséget. Ömlesztett anxag esetén először a surrantó ütögetésével kell megkísérelni az anyagáramlás megindítását azon a helyen, ahol a feltorlódott anyag eleje van. Ha ez nem vezet eredményre, akkor erre alkalmas rúddal kell a halmazba való beszúrással a dugulást megszüntetni. Darabáruk esetében a torlódott rakományokat a pálya magasabban fekvő vége felől kezdve kell levenni a pályáról mindaddig, amíg a pályán csak egy-két rakomány marad.</w:t>
      </w:r>
    </w:p>
    <w:p>
      <w:pPr>
        <w:pStyle w:val="Normal"/>
        <w:rPr/>
      </w:pPr>
      <w:r>
        <w:rPr>
          <w:i/>
        </w:rPr>
        <w:t>Csövek, csőidomok elhasználódása.</w:t>
      </w:r>
      <w:r>
        <w:rPr/>
        <w:t xml:space="preserve"> A csúszdák, surrantók felületét a szállított anyag koptató hatása elvékonyítja, ill. kilyukaszthatja.</w:t>
      </w:r>
    </w:p>
    <w:p>
      <w:pPr>
        <w:pStyle w:val="Normal"/>
        <w:rPr/>
      </w:pPr>
      <w:r>
        <w:rPr>
          <w:i/>
        </w:rPr>
        <w:t>Elektrosztatikus feltöltődés.</w:t>
      </w:r>
      <w:r>
        <w:rPr/>
        <w:t xml:space="preserve"> Az elektrosztatikus feltöltődésre hajlamos anyagok más anyaggal való súrlódás közben villamosan feltöltődnek. Ez a jelenség gyakran tapasztalható műanyag ejtőcsövek, surrantók esetében.</w:t>
      </w:r>
    </w:p>
    <w:p>
      <w:pPr>
        <w:pStyle w:val="Normal"/>
        <w:rPr/>
      </w:pPr>
      <w:r>
        <w:rPr>
          <w:i/>
        </w:rPr>
        <w:t>Más anyagmozgató rendszerrel való kapcsolat.</w:t>
      </w:r>
      <w:r>
        <w:rPr/>
        <w:t xml:space="preserve"> A biztonságos kapcsolat kialakításának fontos feltétele, hogy az átvevő rendszer teljesítőképessége egyenlő v. nagyobb legyen az átadóná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ÉZI ÉS GRAV ANYMOZG 7. Melyek a csúszdák létesítésének és üzemeltetésének biztonsági szempontjai?</w:t>
      </w:r>
    </w:p>
    <w:p>
      <w:pPr>
        <w:pStyle w:val="Normal"/>
        <w:rPr/>
      </w:pPr>
      <w:r>
        <w:rPr/>
        <w:t>Gravitációs anyagmozgatás: A tárgyak helyzeti energiáját haszn. egy épített pálya segítségével, miközben az anyag a pályán lefelé mozog – elveszti helyzeti energiáját és megérkezik a kívánt helyre.</w:t>
      </w:r>
    </w:p>
    <w:p>
      <w:pPr>
        <w:pStyle w:val="Normal"/>
        <w:rPr/>
      </w:pPr>
      <w:r>
        <w:rPr/>
        <w:t>Csúszda: egyenesvonalú, íves, csiga</w:t>
      </w:r>
    </w:p>
    <w:p>
      <w:pPr>
        <w:pStyle w:val="Normal"/>
        <w:rPr/>
      </w:pPr>
      <w:r>
        <w:rPr/>
        <w:t>Szállítópálya kialakítása: feladó garat, anyagot megtámasztó szerk., állványok, leadó rész, feladó szakasz, kiömlő nyílás, leadó vég.</w:t>
      </w:r>
    </w:p>
    <w:p>
      <w:pPr>
        <w:pStyle w:val="Normal"/>
        <w:rPr/>
      </w:pPr>
      <w:r>
        <w:rPr/>
        <w:t>Szükséges lejtőszög: tg</w:t>
      </w:r>
      <w:r>
        <w:rPr>
          <w:rFonts w:eastAsia="Symbol" w:cs="Symbol" w:ascii="Symbol" w:hAnsi="Symbol"/>
        </w:rPr>
        <w:t></w:t>
      </w:r>
      <w:r>
        <w:rPr/>
        <w:t>… (súrlódási tényező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324485</wp:posOffset>
                </wp:positionV>
                <wp:extent cx="456565" cy="230505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230400"/>
                          <a:chOff x="0" y="0"/>
                          <a:chExt cx="456480" cy="23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64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4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11628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5.55pt;width:35.9pt;height:18.15pt" coordorigin="6120,511" coordsize="718,363">
                <v:group id="shape_0" style="position:absolute;left:6120;top:511;width:718;height:359">
                  <v:line id="shape_0" from="6120,511" to="6120,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871" to="6838,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9,511" to="6839,8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6300;top:694;width:359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A feladó szakasz után legyen egy szakasz ami felgyorsítja a terhet majd a pálya végén egy lassító rész.</w:t>
      </w:r>
    </w:p>
    <w:p>
      <w:pPr>
        <w:pStyle w:val="Normal"/>
        <w:rPr/>
      </w:pPr>
      <w:r>
        <w:rPr/>
        <w:t>Ömlesztett anyag feladása:sík vályú: íves vályú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0</wp:posOffset>
                </wp:positionH>
                <wp:positionV relativeFrom="paragraph">
                  <wp:posOffset>5080</wp:posOffset>
                </wp:positionV>
                <wp:extent cx="342900" cy="22860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430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210">
                                <a:moveTo>
                                  <a:pt x="0" y="180"/>
                                </a:moveTo>
                                <a:cubicBezTo>
                                  <a:pt x="75" y="195"/>
                                  <a:pt x="150" y="210"/>
                                  <a:pt x="180" y="180"/>
                                </a:cubicBezTo>
                                <a:cubicBezTo>
                                  <a:pt x="210" y="150"/>
                                  <a:pt x="150" y="0"/>
                                  <a:pt x="180" y="0"/>
                                </a:cubicBezTo>
                                <a:cubicBezTo>
                                  <a:pt x="210" y="0"/>
                                  <a:pt x="330" y="180"/>
                                  <a:pt x="360" y="180"/>
                                </a:cubicBezTo>
                                <a:cubicBezTo>
                                  <a:pt x="390" y="180"/>
                                  <a:pt x="330" y="0"/>
                                  <a:pt x="360" y="0"/>
                                </a:cubicBezTo>
                                <a:cubicBezTo>
                                  <a:pt x="390" y="0"/>
                                  <a:pt x="510" y="150"/>
                                  <a:pt x="5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5pt;margin-top:0.4pt;width:27pt;height:17.95pt" coordorigin="3210,8" coordsize="540,359">
                <v:group id="shape_0" style="position:absolute;left:3210;top:8;width:539;height:359">
                  <v:line id="shape_0" from="3210,8" to="3210,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0,368" to="3749,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0,8" to="3750,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540,210" path="m0,180c75,195,150,210,180,180c210,150,150,0,180,0c210,0,330,180,360,180c390,180,330,0,360,0c390,0,510,150,540,180e" stroked="t" o:allowincell="f" style="position:absolute;left:3210;top:8;width:53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650</wp:posOffset>
                </wp:positionH>
                <wp:positionV relativeFrom="paragraph">
                  <wp:posOffset>5080</wp:posOffset>
                </wp:positionV>
                <wp:extent cx="914400" cy="601345"/>
                <wp:effectExtent l="1905" t="4445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01200"/>
                          <a:chOff x="0" y="0"/>
                          <a:chExt cx="914400" cy="601200"/>
                        </a:xfrm>
                      </wpg:grpSpPr>
                      <wps:wsp>
                        <wps:cNvSpPr/>
                        <wps:spPr>
                          <a:xfrm>
                            <a:off x="0" y="172800"/>
                            <a:ext cx="4572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12200"/>
                            <a:ext cx="48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" h="360">
                                <a:moveTo>
                                  <a:pt x="0" y="0"/>
                                </a:moveTo>
                                <a:lnTo>
                                  <a:pt x="76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pt;margin-top:0.4pt;width:72pt;height:47.35pt" coordorigin="1590,8" coordsize="1440,947">
                <v:line id="shape_0" from="1590,280" to="2309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60,360" path="m0,0l760,360e" stroked="t" o:allowincell="f" style="position:absolute;left:2131;top:657;width:762;height:2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71,8" to="3030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Csúszda illesztés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ag fel-, és leadásának veszélyei: Történhet kézi anyagmozgatással pl.: ömlesztett anyag lapátolásával. Darabáru rakodásakor beszorulhat a kéz, a személy elvesztheti az egyensúlyát és ráeshet a csúszdára. Ömlesztett anyagnál eltömődhet a felrakodó rész vagy felgyűrődhet a leadó oldalon.</w:t>
      </w:r>
    </w:p>
    <w:p>
      <w:pPr>
        <w:pStyle w:val="Normal"/>
        <w:rPr>
          <w:i/>
          <w:i/>
        </w:rPr>
      </w:pPr>
      <w:r>
        <w:rPr>
          <w:i/>
        </w:rPr>
        <w:t>Bizt.tech. köv.ek</w:t>
      </w:r>
    </w:p>
    <w:p>
      <w:pPr>
        <w:pStyle w:val="Normal"/>
        <w:rPr/>
      </w:pPr>
      <w:r>
        <w:rPr>
          <w:i/>
        </w:rPr>
        <w:t>Csúszdák, surrantók, ejtőcsövek.</w:t>
      </w:r>
      <w:r>
        <w:rPr/>
        <w:t xml:space="preserve"> A csúszdát ajánlatos- ahol az szükséges- burkolni, v. elkeríteni az illetéktelen személyek teljes v. részleges hozzáférésének megakadályozása érdekében. A csúszda feladóhelyét három oldalon körül kell keríteni, és a csúsztatás szüneteltetése alatt a negyedik oldalon is le kell zárni v. fedni. Ha a csúszda padlónyíláson halad át, a nyílást el kell keríteni. Ha olyan helyen halad át, ahol az ott tartózkodó személyekre veszélyt jelenthet, biztosítani kell, hogy a területen senki se tartózkodjék. A kezelőhelyeket korláttal, lábléccel és megfelelő feljáróval kell ellátni. A surrantók esetében rendkívül fontos a megfelelő keresztmetszet biztosítása. (A=Q/3600 V</w:t>
      </w:r>
      <w:r>
        <w:rPr>
          <w:vertAlign w:val="subscript"/>
        </w:rPr>
        <w:t>min</w:t>
      </w:r>
      <w:r>
        <w:rPr/>
        <w:t>*</w:t>
      </w:r>
      <w:r>
        <w:rPr>
          <w:rFonts w:eastAsia="Symbol" w:cs="Symbol" w:ascii="Symbol" w:hAnsi="Symbol"/>
        </w:rPr>
        <w:t></w:t>
      </w:r>
      <w:r>
        <w:rPr/>
        <w:t>*</w:t>
      </w:r>
      <w:r>
        <w:rPr>
          <w:rFonts w:eastAsia="Symbol" w:cs="Symbol" w:ascii="Symbol" w:hAnsi="Symbol"/>
        </w:rPr>
        <w:t></w:t>
      </w:r>
      <w:r>
        <w:rPr/>
        <w:t xml:space="preserve"> m</w:t>
      </w:r>
      <w:r>
        <w:rPr>
          <w:vertAlign w:val="superscript"/>
        </w:rPr>
        <w:t>2</w:t>
      </w:r>
      <w:r>
        <w:rPr/>
        <w:t>) ahol:</w:t>
      </w:r>
    </w:p>
    <w:p>
      <w:pPr>
        <w:pStyle w:val="Normal"/>
        <w:rPr/>
      </w:pPr>
      <w:r>
        <w:rPr/>
        <w:t>Q az időegység alatt továbbítandó anyagmennyiség, t/h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a térfogatkihasználási tényező (</w:t>
      </w:r>
      <w:r>
        <w:rPr>
          <w:rFonts w:eastAsia="Symbol" w:cs="Symbol" w:ascii="Symbol" w:hAnsi="Symbol"/>
        </w:rPr>
        <w:t></w:t>
      </w:r>
      <w:r>
        <w:rPr/>
        <w:t>=0,3…0,5)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 xml:space="preserve">min </w:t>
      </w:r>
      <w:r>
        <w:rPr/>
        <w:t>az anyagtovábbítás minimális sebessége, m/s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az anyag fajlagos tömege t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>
          <w:i/>
        </w:rPr>
        <w:t>Kezelői jogosultság.</w:t>
      </w:r>
      <w:r>
        <w:rPr/>
        <w:t xml:space="preserve"> A grav. Száll.pályákkal kapcs. munkavégzéshez a munkavállalóknak fizikailag, szellemileg alkalmasaknak kell lenniük. A munkavállalóknak a bizt. üzemeltetéséhez el kell sajátítaniuk:- mely anyagok, áruk szállíthatók a pályán, -mekkora a száll.pálya terhelhetősége,- kommun. Bizt.ása a száll.ban résztvevőkkel és a környezetben tart. Személyekkel, -a szállítás megkezdésekor és befejezésekor szüks. teendők</w:t>
      </w:r>
    </w:p>
    <w:p>
      <w:pPr>
        <w:pStyle w:val="Normal"/>
        <w:rPr/>
      </w:pPr>
      <w:r>
        <w:rPr/>
        <w:t>Nő a bal.i vesz. Ha a fel- és leadó helyeken nem működnek együtt kellően.</w:t>
      </w:r>
    </w:p>
    <w:p>
      <w:pPr>
        <w:pStyle w:val="Normal"/>
        <w:rPr>
          <w:i/>
          <w:i/>
        </w:rPr>
      </w:pPr>
      <w:r>
        <w:rPr>
          <w:i/>
        </w:rPr>
        <w:t>Leggyakoribb Egyéni védőeszközök:</w:t>
      </w:r>
    </w:p>
    <w:p>
      <w:pPr>
        <w:pStyle w:val="Normal"/>
        <w:rPr/>
      </w:pPr>
      <w:r>
        <w:rPr/>
        <w:t>-fejvédelemre: védősisak, kámzsa, -kézvédelemre: vállvédő, csuklószorító, tenyérvédő, védőkesztyű, -lábvédelemre: orrmerevítős védőlábbeli.</w:t>
      </w:r>
    </w:p>
    <w:p>
      <w:pPr>
        <w:pStyle w:val="Normal"/>
        <w:rPr/>
      </w:pPr>
      <w:r>
        <w:rPr/>
        <w:t>Sajátos védőeszközök szükségessége: magasban végzett munkák, időjárástól függő munkakörny.ben, zajos munkáknál, porszennyeződés esetén.</w:t>
      </w:r>
    </w:p>
    <w:p>
      <w:pPr>
        <w:pStyle w:val="Normal"/>
        <w:rPr>
          <w:i/>
          <w:i/>
        </w:rPr>
      </w:pPr>
      <w:r>
        <w:rPr>
          <w:i/>
        </w:rPr>
        <w:t>Ellenőrzés:</w:t>
      </w:r>
    </w:p>
    <w:p>
      <w:pPr>
        <w:pStyle w:val="Normal"/>
        <w:rPr/>
      </w:pPr>
      <w:r>
        <w:rPr/>
        <w:t xml:space="preserve">A telepítés után, majd ezt követően rendszeresen indokolt, gyakoriságára nincs előírás. </w:t>
      </w:r>
    </w:p>
    <w:p>
      <w:pPr>
        <w:pStyle w:val="Normal"/>
        <w:rPr/>
      </w:pPr>
      <w:r>
        <w:rPr/>
        <w:t>A legfontosabb szempontok: -szállítóanyag mozgása (megf. sebesség; lekerül-e az anyag nemkívánt helyeken), -eszköz és környezete közötti kapcsolat (karbantartó helyek megközelítése; megf.-e az anyag rá/levezetés), -állékonysága (támasztószerkezet bírja-e az ig.eleket), -Szállítás bizt.át elősegítő elemek megléte (személyek be- leesését meggátló elemek megléte; az illetéktelenek munkaterületre történő bejutása),- információramlás biztosítása (feladó, és leadó helyek közötti kapcs. biztosított-e; a környezetében tartózkodókkal tudnak-e kommunikál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RUK 1. Ism.sse a daru mozgatóművek kinematikai láncát. Melyek a motor kiválasztásával kapcs. Bizt.tech. köv.ek?</w:t>
      </w:r>
    </w:p>
    <w:p>
      <w:pPr>
        <w:pStyle w:val="Normal"/>
        <w:rPr/>
      </w:pPr>
      <w:r>
        <w:rPr>
          <w:i/>
        </w:rPr>
        <w:t>A daruk felépítése:</w:t>
      </w:r>
      <w:r>
        <w:rPr/>
        <w:t xml:space="preserve"> -mozgató művek ,-acélszerkezet, -energiaellátó ber., -teherfelvevő eszközök ,-darupálya.</w:t>
      </w:r>
    </w:p>
    <w:p>
      <w:pPr>
        <w:pStyle w:val="Normal"/>
        <w:rPr/>
      </w:pPr>
      <w:r>
        <w:rPr/>
        <w:t>A mozgatóművek végzik a daru hajtását, miközben az a terhet a kezelő által meghatározott pályán mozgatja.</w:t>
      </w:r>
    </w:p>
    <w:p>
      <w:pPr>
        <w:pStyle w:val="Normal"/>
        <w:rPr/>
      </w:pPr>
      <w:r>
        <w:rPr/>
        <w:t>A mozgatóművek kinetikai láncának elemei a következők: -motor, -féktárcsás tengelykapcsoló a fékkel, -az energiaátadó elemek (hajtómű, tengelykapcsoló), -haladó mozgást előállító elemek (vagy forgó, vagy billenő mozgást)</w:t>
      </w:r>
    </w:p>
    <w:p>
      <w:pPr>
        <w:pStyle w:val="Normal"/>
        <w:rPr/>
      </w:pPr>
      <w:r>
        <w:rPr/>
        <w:t>A Motor a daruk túlnyomó többségét háromfázisú aszinkronmotoros villamos motor hajtja. Szakaszos üzemre kell kiválasztani az emelési teljesítmény alapján, amelyet a névleges teher tömegének (m</w:t>
      </w:r>
      <w:r>
        <w:rPr>
          <w:vertAlign w:val="subscript"/>
        </w:rPr>
        <w:t>Q</w:t>
      </w:r>
      <w:r>
        <w:rPr/>
        <w:t>), az emelési sebességnek (v</w:t>
      </w:r>
      <w:r>
        <w:rPr>
          <w:vertAlign w:val="subscript"/>
        </w:rPr>
        <w:t>e</w:t>
      </w:r>
      <w:r>
        <w:rPr/>
        <w:t>), és az energiaátadás hatásfokának (</w:t>
      </w:r>
      <w:r>
        <w:rPr>
          <w:rFonts w:eastAsia="Symbol" w:cs="Symbol" w:ascii="Symbol" w:hAnsi="Symbol"/>
        </w:rPr>
        <w:t></w:t>
      </w:r>
      <w:r>
        <w:rPr/>
        <w:t>) ism.ében számítunk: P</w:t>
      </w:r>
      <w:r>
        <w:rPr>
          <w:vertAlign w:val="subscript"/>
        </w:rPr>
        <w:t>e</w:t>
      </w:r>
      <w:r>
        <w:rPr/>
        <w:t>= (m</w:t>
      </w:r>
      <w:r>
        <w:rPr>
          <w:vertAlign w:val="subscript"/>
        </w:rPr>
        <w:t>Q</w:t>
      </w:r>
      <w:r>
        <w:rPr/>
        <w:t>*g* v</w:t>
      </w:r>
      <w:r>
        <w:rPr>
          <w:vertAlign w:val="subscript"/>
        </w:rPr>
        <w:t>e</w:t>
      </w:r>
      <w:r>
        <w:rPr/>
        <w:t xml:space="preserve">)/ </w:t>
      </w:r>
      <w:r>
        <w:rPr>
          <w:rFonts w:eastAsia="Symbol" w:cs="Symbol" w:ascii="Symbol" w:hAnsi="Symbol"/>
        </w:rPr>
        <w:t></w:t>
      </w:r>
      <w:r>
        <w:rPr/>
        <w:t>.</w:t>
      </w:r>
    </w:p>
    <w:p>
      <w:pPr>
        <w:pStyle w:val="Normal"/>
        <w:rPr/>
      </w:pPr>
      <w:r>
        <w:rPr/>
        <w:t>A Darukba csak darumotorokat szabad beépíteni, mert ezeknek viszonylag nagy az indítónyomatékuk, ami biztonsági okokból szükséges. Az általános rendeltetésű villamos motoroknak viszonylag kicsi az indító nyomatékuk, ami azt jelenti, hogy a terhelő nyomaték megnövekedése túlterhelés esetén az általános rendeltetésű motor indításakor gyenge lenne, és a választott forgásértelemmel ellentétesen indulna el.</w:t>
      </w:r>
    </w:p>
    <w:p>
      <w:pPr>
        <w:pStyle w:val="Normal"/>
        <w:rPr/>
      </w:pPr>
      <w:r>
        <w:rPr/>
        <w:t>A motorokat védeni kell az emelőmű túlterheléséből származó többlet igénybevétellel szemben (villamos túlterheléssel szemben, túlterhelésgátlóval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RUK 3. Ism. az emelőgépeken alkalmazott köteleket és láncokat, a kötélvég rögzítéseket, a terelőelemeket és a horogszerk.et a bizttech.i köv.kel együtt.</w:t>
      </w:r>
    </w:p>
    <w:p>
      <w:pPr>
        <w:pStyle w:val="Normal"/>
        <w:rPr/>
      </w:pPr>
      <w:r>
        <w:rPr/>
        <w:t>A korong, a dob és a görgő átmérőjének összhangban kell lennie azon kötél, lánc átmérőjével amelyet rajta alk.nak. Dob, korong tervezése, kialak. felszerelése</w:t>
      </w:r>
      <w:r>
        <w:rPr>
          <w:rFonts w:eastAsia="Wingdings" w:cs="Wingdings" w:ascii="Wingdings" w:hAnsi="Wingdings"/>
        </w:rPr>
        <w:t></w:t>
      </w:r>
      <w:r>
        <w:rPr/>
        <w:t>az alk. Kötél vagy lánc kiugrás nélk. felcsévélődhessen! A terhek emelésére, tartására való kötelet toldani tilos (csak a végein alk.-ó toldás szereléskor ha úgy tervezték a kötelet hogy a felhasználási igény szerint módosítható a hossza)!</w:t>
      </w:r>
    </w:p>
    <w:p>
      <w:pPr>
        <w:pStyle w:val="Normal"/>
        <w:rPr/>
      </w:pPr>
      <w:r>
        <w:rPr/>
        <w:t>Az emelőkötél és kötélvég bizt. Tényezőjét a szüks. Bizt. Figy.vételével kell meghat.ni, azonban értéke legalább 5 legyen, az emelőlánc bizt. Tényezője pedig legalább 4 legyen!</w:t>
      </w:r>
    </w:p>
    <w:p>
      <w:pPr>
        <w:pStyle w:val="Normal"/>
        <w:rPr/>
      </w:pPr>
      <w:r>
        <w:rPr/>
        <w:t>A bizt.tényező megfelelőségének tanúsításához a gyártó a Közösségben meghatalmazott illetékes képviselője köteles az összes, emelő láncon ,kötélen és kötélvégeken a megf. Vizsg.okat elvégezni.</w:t>
      </w:r>
    </w:p>
    <w:p>
      <w:pPr>
        <w:pStyle w:val="Normal"/>
        <w:rPr/>
      </w:pPr>
      <w:r>
        <w:rPr/>
        <w:t>A láncok és kötelek minden „nem egység” részét képező láncon, kötélen el kell helyezni olyan megjelölést, vagy ha ez nem lehetséges, olyan nem levehető gyűrűt vagy táblát, amelyen feltüntetik a gyártó vagy a Közösségben meghat. Illetékes képviselője nevét és címét, valamint a rá von. Tanúsítás számát.</w:t>
      </w:r>
    </w:p>
    <w:p>
      <w:pPr>
        <w:pStyle w:val="Normal"/>
        <w:rPr/>
      </w:pPr>
      <w:r>
        <w:rPr/>
        <w:t>A tanúsításban: összehangolt szabványban előírt infókat, ezek hiányában: -a gyártó vagy a Közösségben meghat.ill.nevét, címét, -a lánc vagy kötél adatait a következők szerint (névl.méretek, szerkezet, anyag), -az alapanyagon végzett bármilyen metallurgiai kezelés, -a vizsgálatokhoz alk.szabványok, -a legnagyobb megengedett teherbírás mértéke; +különféle felhasználáshoz értéksorozatokat kell megadni.</w:t>
      </w:r>
    </w:p>
    <w:p>
      <w:pPr>
        <w:pStyle w:val="Normal"/>
        <w:rPr/>
      </w:pPr>
      <w:r>
        <w:rPr/>
        <w:t>Az alkalmazott kötelek szinte kivétel nélkül acélsodrony kötelek. Elemi szálakból sodrott pászmákból – kétszeri sodrással készülnek. Az elemi szálak szénacélból, sorozatos hidegalakítással (húzással) és különleges hőkezeléssel készülnek, aminek következtében nagy szakítószilárdsággal rendelkeznek (1,5-2kN/mm</w:t>
      </w:r>
      <w:r>
        <w:rPr>
          <w:vertAlign w:val="superscript"/>
        </w:rPr>
        <w:t>2</w:t>
      </w:r>
      <w:r>
        <w:rPr/>
        <w:t>). A hosszúsodrású kötelek pászma és kötélsodrási iránaűya azonos, ezért emelésnél forogna a teher… ezt daruknál nem alk.zzák; helyette keresztsodrásút.</w:t>
      </w:r>
    </w:p>
    <w:p>
      <w:pPr>
        <w:pStyle w:val="Normal"/>
        <w:rPr/>
      </w:pPr>
      <w:r>
        <w:rPr/>
        <w:t>A hagyományos szerk.ű kötél pászmáiban a huzalok átmérője egyforma, ezért a pászma két rétegében a huzalok menetemelkedési szöge nem azonos. A huzalok egymással pontszerűen érintkeznek, ezért erős a kopás hajlítás esetén; daruknál ezért vonalérintkezésű köteleket használnak.</w:t>
      </w:r>
    </w:p>
    <w:p>
      <w:pPr>
        <w:pStyle w:val="Normal"/>
        <w:rPr/>
      </w:pPr>
      <w:r>
        <w:rPr/>
        <w:t>Szemeslánc vonóelemet és lánckerékkel való hajtást is alk.nak. előnye: olcsó, gépesíthető gyártás, környezeti hatás tűrő, könnyen szerelhető, hajlékony, minimális karbantartási igényű; hátránya: a kötélnél nagyobb a saját tömege, kopásra érzékeny.</w:t>
      </w:r>
    </w:p>
    <w:p>
      <w:pPr>
        <w:pStyle w:val="Normal"/>
        <w:rPr/>
      </w:pPr>
      <w:r>
        <w:rPr/>
        <w:t>Ha a kötél gyakran ugrik ki a dob hornyából, utólag is beépíthető a kötélkiugrás-gátl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RUK 7. Ism.sse a daruk és teherfelvevő eszk.ök általános bizt.tech köv.ei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RUK 10. Melyek a daruk bizt.i berendezéseire von.ó előíráso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ARUK 11. Melyek a daruk üzemeltetésére von.ó EBSZ I.fej. 8.pont fontosabb előírásai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</w:t>
      </w:r>
      <w:r>
        <w:rPr>
          <w:b/>
          <w:caps/>
        </w:rPr>
        <w:t>oly.műk.ű SZÁLL.GÉPEK 4.</w:t>
      </w:r>
      <w:r>
        <w:rPr>
          <w:b/>
        </w:rPr>
        <w:t xml:space="preserve"> Ism.sse a serleges elevátorok szerk.ét, működését, jelentősebb vesz. Forr.ait</w:t>
      </w:r>
    </w:p>
    <w:p>
      <w:pPr>
        <w:pStyle w:val="Normal"/>
        <w:rPr/>
      </w:pPr>
      <w:r>
        <w:rPr/>
        <w:t>Elevátorok fajtái: -serleges elevátorok, -karos elev., -rakodólap elev., -szállító láncpálya, -láncpálya.</w:t>
      </w:r>
    </w:p>
    <w:p>
      <w:pPr>
        <w:pStyle w:val="Normal"/>
        <w:rPr/>
      </w:pPr>
      <w:r>
        <w:rPr/>
        <w:t>Serleges: egyik oldalon felveszik az ömlesztett anyagot, átfordul az anyag, ott pedig leadják.</w:t>
      </w:r>
    </w:p>
    <w:p>
      <w:pPr>
        <w:pStyle w:val="Normal"/>
        <w:rPr/>
      </w:pPr>
      <w:r>
        <w:rPr/>
        <w:t>A serleges elevátorok könnyen ömlő (kevésbé tapadó) aprószemcséjű ömlesztett anyagok függőleges vagy közel függőleges irányú szállítására alkalmasak. Szállítóelemeik a vonóelemre erősített serlegek, melyek az elevátor alsó részén felvett anyagot a felső, hajtó lánckeréken vagy dobon átfordulva az elvezető surrantóba öntik.</w:t>
      </w:r>
    </w:p>
    <w:p>
      <w:pPr>
        <w:pStyle w:val="Normal"/>
        <w:rPr/>
      </w:pPr>
      <w:r>
        <w:rPr/>
        <w:t>A serlegek anyagát, alakját a szállított anyag tulajdonságai határozzák meg. A vonóelem lehet gumi, textil, vagy műanyag heveder, sodronyheveder, acélsodrony, kötél, szemes vagy csukló vonólánc.</w:t>
      </w:r>
    </w:p>
    <w:p>
      <w:pPr>
        <w:pStyle w:val="Normal"/>
        <w:rPr/>
      </w:pPr>
      <w:r>
        <w:rPr/>
        <w:t>Gondoskodni kell az elszállításáról. Részei: hajtódob, serlegek, vonóelem, feladó garat, elevátor láb, elevátor fej, burkolat, feszítődob. Ahol emberi kéz benyúlhat, ott gondoskodni kell burkolat kialakításáról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1827530" cy="1943100"/>
                <wp:effectExtent l="5080" t="0" r="0" b="1651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943280"/>
                          <a:chOff x="0" y="0"/>
                          <a:chExt cx="182736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184680"/>
                            <a:ext cx="1442880" cy="1758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8360" y="0"/>
                              <a:ext cx="19224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72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720"/>
                              <a:ext cx="19224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167760"/>
                              <a:ext cx="0" cy="117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167760"/>
                              <a:ext cx="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251640"/>
                              <a:ext cx="28836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419040"/>
                              <a:ext cx="28836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419040"/>
                              <a:ext cx="0" cy="117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1590840"/>
                              <a:ext cx="19224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0600" y="175860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7640" y="1590120"/>
                              <a:ext cx="19224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1506240"/>
                              <a:ext cx="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880" y="1255680"/>
                              <a:ext cx="9576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255680"/>
                              <a:ext cx="28836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335520"/>
                              <a:ext cx="0" cy="33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4760"/>
                              <a:ext cx="9576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040" y="419040"/>
                              <a:ext cx="38484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167760"/>
                              <a:ext cx="288360" cy="250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1339920"/>
                              <a:ext cx="288360" cy="250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335520"/>
                              <a:ext cx="0" cy="117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335520"/>
                              <a:ext cx="0" cy="117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7080" y="1590120"/>
                              <a:ext cx="9576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9576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420">
                                    <a:moveTo>
                                      <a:pt x="360" y="0"/>
                                    </a:moveTo>
                                    <a:cubicBezTo>
                                      <a:pt x="390" y="150"/>
                                      <a:pt x="420" y="300"/>
                                      <a:pt x="360" y="360"/>
                                    </a:cubicBezTo>
                                    <a:cubicBezTo>
                                      <a:pt x="300" y="420"/>
                                      <a:pt x="150" y="390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576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4840" y="1339920"/>
                              <a:ext cx="95760" cy="8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76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420">
                                    <a:moveTo>
                                      <a:pt x="420" y="360"/>
                                    </a:moveTo>
                                    <a:cubicBezTo>
                                      <a:pt x="270" y="390"/>
                                      <a:pt x="120" y="420"/>
                                      <a:pt x="60" y="360"/>
                                    </a:cubicBezTo>
                                    <a:cubicBezTo>
                                      <a:pt x="0" y="300"/>
                                      <a:pt x="30" y="150"/>
                                      <a:pt x="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576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4840" y="921600"/>
                              <a:ext cx="95760" cy="8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76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420">
                                    <a:moveTo>
                                      <a:pt x="420" y="360"/>
                                    </a:moveTo>
                                    <a:cubicBezTo>
                                      <a:pt x="270" y="390"/>
                                      <a:pt x="120" y="420"/>
                                      <a:pt x="60" y="360"/>
                                    </a:cubicBezTo>
                                    <a:cubicBezTo>
                                      <a:pt x="0" y="300"/>
                                      <a:pt x="30" y="150"/>
                                      <a:pt x="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576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4840" y="502560"/>
                              <a:ext cx="95760" cy="8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76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420">
                                    <a:moveTo>
                                      <a:pt x="420" y="360"/>
                                    </a:moveTo>
                                    <a:cubicBezTo>
                                      <a:pt x="270" y="390"/>
                                      <a:pt x="120" y="420"/>
                                      <a:pt x="60" y="360"/>
                                    </a:cubicBezTo>
                                    <a:cubicBezTo>
                                      <a:pt x="0" y="300"/>
                                      <a:pt x="30" y="150"/>
                                      <a:pt x="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576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4840" y="167760"/>
                              <a:ext cx="95760" cy="8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76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420">
                                    <a:moveTo>
                                      <a:pt x="420" y="360"/>
                                    </a:moveTo>
                                    <a:cubicBezTo>
                                      <a:pt x="270" y="390"/>
                                      <a:pt x="120" y="420"/>
                                      <a:pt x="60" y="360"/>
                                    </a:cubicBezTo>
                                    <a:cubicBezTo>
                                      <a:pt x="0" y="300"/>
                                      <a:pt x="30" y="150"/>
                                      <a:pt x="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576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8960" y="250920"/>
                              <a:ext cx="95760" cy="831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9576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420">
                                    <a:moveTo>
                                      <a:pt x="420" y="360"/>
                                    </a:moveTo>
                                    <a:cubicBezTo>
                                      <a:pt x="270" y="390"/>
                                      <a:pt x="120" y="420"/>
                                      <a:pt x="60" y="360"/>
                                    </a:cubicBezTo>
                                    <a:cubicBezTo>
                                      <a:pt x="0" y="300"/>
                                      <a:pt x="30" y="150"/>
                                      <a:pt x="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576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8960" y="585720"/>
                              <a:ext cx="95760" cy="831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9576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420">
                                    <a:moveTo>
                                      <a:pt x="420" y="360"/>
                                    </a:moveTo>
                                    <a:cubicBezTo>
                                      <a:pt x="270" y="390"/>
                                      <a:pt x="120" y="420"/>
                                      <a:pt x="60" y="360"/>
                                    </a:cubicBezTo>
                                    <a:cubicBezTo>
                                      <a:pt x="0" y="300"/>
                                      <a:pt x="30" y="150"/>
                                      <a:pt x="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576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8960" y="920880"/>
                              <a:ext cx="95760" cy="831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9576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420">
                                    <a:moveTo>
                                      <a:pt x="420" y="360"/>
                                    </a:moveTo>
                                    <a:cubicBezTo>
                                      <a:pt x="270" y="390"/>
                                      <a:pt x="120" y="420"/>
                                      <a:pt x="60" y="360"/>
                                    </a:cubicBezTo>
                                    <a:cubicBezTo>
                                      <a:pt x="0" y="300"/>
                                      <a:pt x="30" y="150"/>
                                      <a:pt x="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576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8960" y="1339200"/>
                              <a:ext cx="95760" cy="831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9576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420">
                                    <a:moveTo>
                                      <a:pt x="420" y="360"/>
                                    </a:moveTo>
                                    <a:cubicBezTo>
                                      <a:pt x="270" y="390"/>
                                      <a:pt x="120" y="420"/>
                                      <a:pt x="60" y="360"/>
                                    </a:cubicBezTo>
                                    <a:cubicBezTo>
                                      <a:pt x="0" y="300"/>
                                      <a:pt x="30" y="150"/>
                                      <a:pt x="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576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3200" y="0"/>
                            <a:ext cx="961920" cy="277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92880"/>
                              <a:ext cx="48060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4840" y="0"/>
                              <a:ext cx="57708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fe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73200" y="369720"/>
                            <a:ext cx="961920" cy="184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92520"/>
                              <a:ext cx="48060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4840" y="0"/>
                              <a:ext cx="57708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hajtódo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65440" y="832320"/>
                            <a:ext cx="961920" cy="277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92880"/>
                              <a:ext cx="48060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4840" y="0"/>
                              <a:ext cx="57708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serlege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73200" y="1387440"/>
                            <a:ext cx="1058400" cy="277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92880"/>
                              <a:ext cx="52884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3360" y="0"/>
                              <a:ext cx="63504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feszítődo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73200" y="1665720"/>
                            <a:ext cx="961920" cy="277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92520"/>
                              <a:ext cx="48060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4840" y="0"/>
                              <a:ext cx="57708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lá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.05pt;width:143.9pt;height:152.95pt" coordorigin="900,121" coordsize="2878,3059">
                <v:group id="shape_0" style="position:absolute;left:900;top:411;width:2272;height:2768">
                  <v:line id="shape_0" from="1354,411" to="1656,67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57,412" to="2110,4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12,412" to="2414,67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54,675" to="1354,25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15,675" to="2415,80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15,807" to="2868,106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15,1071" to="2868,13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15,1071" to="2415,29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11,2916" to="2413,317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57,3180" to="2110,318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53,2915" to="1655,317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54,2783" to="1354,291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02,2388" to="1352,2518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0,2388" to="1353,2782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70,939" to="2870,146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0,1993" to="1050,23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566,1071" to="3171,13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oval id="shape_0" stroked="t" o:allowincell="f" style="position:absolute;left:1657;top:675;width:453;height:394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1657;top:2521;width:453;height:394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line id="shape_0" from="1657,939" to="1657,27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12,939" to="2112,27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1809;top:2915;width:151;height:133">
                    <v:shape id="shape_0" coordsize="420,420" path="m360,0c390,150,420,300,360,360c300,420,150,390,0,360e" stroked="t" o:allowincell="f" style="position:absolute;left:1809;top:2916;width:150;height:13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809,2915" to="1959,304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506;top:2521;width:151;height:131">
                    <v:shape id="shape_0" coordsize="420,420" path="m420,360c270,390,120,420,60,360c0,300,30,150,60,0e" stroked="t" o:allowincell="f" style="position:absolute;left:1506;top:2521;width:150;height:13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506,2521" to="1656,26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506;top:1862;width:151;height:131">
                    <v:shape id="shape_0" coordsize="420,420" path="m420,360c270,390,120,420,60,360c0,300,30,150,60,0e" stroked="t" o:allowincell="f" style="position:absolute;left:1506;top:1862;width:150;height:13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506,1862" to="1656,19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506;top:1202;width:151;height:131">
                    <v:shape id="shape_0" coordsize="420,420" path="m420,360c270,390,120,420,60,360c0,300,30,150,60,0e" stroked="t" o:allowincell="f" style="position:absolute;left:1506;top:1202;width:150;height:13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506,1202" to="1656,13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506;top:675;width:151;height:131">
                    <v:shape id="shape_0" coordsize="420,420" path="m420,360c270,390,120,420,60,360c0,300,30,150,60,0e" stroked="t" o:allowincell="f" style="position:absolute;left:1506;top:675;width:150;height:13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506,675" to="1656,8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110;top:805;width:151;height:131">
                    <v:shape id="shape_0" coordsize="420,420" path="m420,360c270,390,120,420,60,360c0,300,30,150,60,0e" stroked="t" o:allowincell="f" style="position:absolute;left:2111;top:806;width:150;height:130;mso-wrap-style:none;v-text-anchor:middle;rotation:180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111,806" to="2261,93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110;top:1332;width:151;height:131">
                    <v:shape id="shape_0" coordsize="420,420" path="m420,360c270,390,120,420,60,360c0,300,30,150,60,0e" stroked="t" o:allowincell="f" style="position:absolute;left:2111;top:1333;width:150;height:130;mso-wrap-style:none;v-text-anchor:middle;rotation:180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111,1333" to="2261,1463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110;top:1861;width:151;height:131">
                    <v:shape id="shape_0" coordsize="420,420" path="m420,360c270,390,120,420,60,360c0,300,30,150,60,0e" stroked="t" o:allowincell="f" style="position:absolute;left:2111;top:1861;width:150;height:130;mso-wrap-style:none;v-text-anchor:middle;rotation:180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111,1861" to="2261,199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110;top:2519;width:151;height:131">
                    <v:shape id="shape_0" coordsize="420,420" path="m420,360c270,390,120,420,60,360c0,300,30,150,60,0e" stroked="t" o:allowincell="f" style="position:absolute;left:2111;top:2520;width:150;height:130;mso-wrap-style:none;v-text-anchor:middle;rotation:180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111,2520" to="2261,265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1960;top:121;width:1515;height:436">
                  <v:line id="shape_0" from="1960,266" to="2716,556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66;top:120;width:908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f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960;top:702;width:1515;height:291">
                  <v:line id="shape_0" from="1960,848" to="2716,992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2566;top:702;width:908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hajtódo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263;top:1431;width:1515;height:437">
                  <v:line id="shape_0" from="2263,1577" to="3019,1867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2869;top:1431;width:908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serlege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960;top:2305;width:1666;height:437">
                  <v:line id="shape_0" from="1960,2451" to="2792,2741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2627;top:2305;width:999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feszítődo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960;top:2743;width:1515;height:436">
                  <v:line id="shape_0" from="1960,2889" to="2716,3179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2566;top:2743;width:908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lá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Raj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evátorgaratot tisztító ajtókkal kell ellátni. Az ilyen ajtókat ajánlatos oly módon kialakítani, hogy a mozgatandó anyag a kinyitásuk után könnyen eltávolítható legyen; a nyitásuk nem lehet azonnali.</w:t>
      </w:r>
    </w:p>
    <w:p>
      <w:pPr>
        <w:pStyle w:val="Normal"/>
        <w:rPr>
          <w:b/>
          <w:b/>
        </w:rPr>
      </w:pPr>
      <w:r>
        <w:rPr/>
        <w:t>Veszélyei: Történhet kézi anyagmozgatással pl.: ömlesztett anyag lapátolásával. Ömlesztett anyagnál eltömődhet a felrakodó rész vagy felgyűrődhet a leadó oldalon. Tartalmaz forgó-mozgó részeket. Energia felszabadulhat váratlanul. Ki kell zárni az illetékteleneket. El kell zárni az indító részt, vagy kulccsal való indítást kell alkalmazni, a kulcsot szekrénybe kell zárni.</w:t>
      </w:r>
    </w:p>
    <w:p>
      <w:pPr>
        <w:pStyle w:val="Normal"/>
        <w:rPr/>
      </w:pPr>
      <w:r>
        <w:rPr/>
        <w:t>A biztonsági berendezés nem kötelező, ha a szállított anyag tervezett tömege a felszálló ágon 300kg alatt van és a lánckerék tengelyek középpontjai között a függőleges távolság kisebb 5m-nél.</w:t>
      </w:r>
    </w:p>
    <w:p>
      <w:pPr>
        <w:pStyle w:val="Normal"/>
        <w:rPr/>
      </w:pPr>
      <w:r>
        <w:rPr/>
        <w:t>A ház nélküli serleges elevátorok esetében azokat a területeket, ahol a szokásos körülmények között anyagok leesése várható, védőeszközzel kell ellátni, vagy meg kell akadályozni az ilyen területekre való bejutást. Annak érdekében, hogy a serlegek ne kaparják az elevátor garatot, a feszítőkészüléket rendszeresen ellenőrizni kell, el kell végezni a beállítását és a karbantartásá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</w:t>
      </w:r>
      <w:r>
        <w:rPr>
          <w:b/>
          <w:caps/>
        </w:rPr>
        <w:t xml:space="preserve">oly.műk.ű SZÁLL.GÉPEK 8. </w:t>
      </w:r>
      <w:r>
        <w:rPr>
          <w:b/>
        </w:rPr>
        <w:t>Az anyag továbbítása közben fellépő veszélyek és a kiküszöbölés lehetőségei.</w:t>
      </w:r>
    </w:p>
    <w:p>
      <w:pPr>
        <w:pStyle w:val="Normal"/>
        <w:rPr/>
      </w:pPr>
      <w:r>
        <w:rPr/>
        <w:t xml:space="preserve">Mind tartalmaz forgó-mozgó részeket. A teher a pályáról leeshet, ütközhet. Energia szabadulhat fel váratlanul. </w:t>
      </w:r>
    </w:p>
    <w:p>
      <w:pPr>
        <w:pStyle w:val="Normal"/>
        <w:rPr/>
      </w:pPr>
      <w:r>
        <w:rPr/>
        <w:t>Szállított anyag veszélyei: a veszélyes anyaggal való érintkezés, környezetszennyezés.</w:t>
      </w:r>
    </w:p>
    <w:p>
      <w:pPr>
        <w:pStyle w:val="Normal"/>
        <w:rPr/>
      </w:pPr>
      <w:r>
        <w:rPr/>
        <w:t>Ki kell zárni az illetékteleneket:</w:t>
        <w:br/>
        <w:t>-el kell zárni az indító részt,</w:t>
        <w:br/>
        <w:t>-indító rész elzárása, kulccsal való indítás (a kulcsot szekrénybe kell zárni).</w:t>
      </w:r>
    </w:p>
    <w:p>
      <w:pPr>
        <w:pStyle w:val="Normal"/>
        <w:rPr/>
      </w:pPr>
      <w:r>
        <w:rPr/>
        <w:t>Kimaradt áram visszatérése:</w:t>
      </w:r>
    </w:p>
    <w:p>
      <w:pPr>
        <w:pStyle w:val="Normal"/>
        <w:rPr/>
      </w:pPr>
      <w:r>
        <w:rPr/>
        <w:t>-helyzeti E-val rendelkező anyag visszazuhanása,</w:t>
        <w:br/>
        <w:t>kiküszöbölni: fogasrudas visszaesés gátló</w:t>
        <w:br/>
        <w:t xml:space="preserve">-legyen vészleállító berendezés, kapcsoló </w:t>
        <w:br/>
        <w:tab/>
        <w:t xml:space="preserve">-MSZ EN 418 </w:t>
      </w:r>
      <w:r>
        <w:rPr>
          <w:rFonts w:eastAsia="Wingdings" w:cs="Wingdings" w:ascii="Wingdings" w:hAnsi="Wingdings"/>
        </w:rPr>
        <w:t></w:t>
      </w:r>
      <w:r>
        <w:rPr/>
        <w:t xml:space="preserve"> Vészkikapcsoló ber.</w:t>
      </w:r>
    </w:p>
    <w:p>
      <w:pPr>
        <w:pStyle w:val="Normal"/>
        <w:rPr/>
      </w:pPr>
      <w:r>
        <w:rPr/>
        <w:tab/>
        <w:t>-Minden munkahelyen vészk. alk.-a</w:t>
      </w:r>
    </w:p>
    <w:p>
      <w:pPr>
        <w:pStyle w:val="Normal"/>
        <w:rPr/>
      </w:pPr>
      <w:r>
        <w:rPr/>
        <w:tab/>
        <w:t xml:space="preserve">-szalag mentén meghat. távolságokban </w:t>
        <w:br/>
        <w:tab/>
        <w:tab/>
        <w:t>nyomógombos</w:t>
      </w:r>
    </w:p>
    <w:p>
      <w:pPr>
        <w:pStyle w:val="Normal"/>
        <w:rPr/>
      </w:pPr>
      <w:r>
        <w:rPr/>
        <w:tab/>
        <w:t>-hosszú pálya mentén karos kapcsolóval, amelyek</w:t>
        <w:br/>
        <w:tab/>
        <w:tab/>
        <w:t>már leállítják a szalagot.</w:t>
      </w:r>
    </w:p>
    <w:p>
      <w:pPr>
        <w:pStyle w:val="Normal"/>
        <w:rPr/>
      </w:pPr>
      <w:r>
        <w:rPr/>
        <w:tab/>
        <w:t>-ezekután újra kell indítani a gépeket.</w:t>
      </w:r>
    </w:p>
    <w:p>
      <w:pPr>
        <w:pStyle w:val="Normal"/>
        <w:rPr/>
      </w:pPr>
      <w:r>
        <w:rPr/>
        <w:t xml:space="preserve">-a vészkikapcsoló mindenki számára hozzáférhető </w:t>
        <w:tab/>
        <w:t>legyen</w:t>
      </w:r>
    </w:p>
    <w:p>
      <w:pPr>
        <w:pStyle w:val="Normal"/>
        <w:rPr/>
      </w:pPr>
      <w:r>
        <w:rPr/>
        <w:t>-megfelelő színjelzés és felirat.</w:t>
      </w:r>
    </w:p>
    <w:p>
      <w:pPr>
        <w:pStyle w:val="Normal"/>
        <w:rPr/>
      </w:pPr>
      <w:r>
        <w:rPr/>
        <w:t>Anyag fel-, és leadásának veszélyei: Történhet kézi anyagmozgatással pl.: ömlesztett anyag lapátolásával. Darabáru rakodásakor beszorulhat a kéz, a személy elvesztheti az egyensúlyát és ráeshet a csúszdára. Ömlesztett anyagnál eltömődhet a felrakodó rész vagy felgyűrődhet a leadó oldalon.</w:t>
      </w:r>
    </w:p>
    <w:p>
      <w:pPr>
        <w:pStyle w:val="Normal"/>
        <w:rPr/>
      </w:pPr>
      <w:r>
        <w:rPr/>
        <w:t>Indítás-megállítás: -Úgy megállítani nem szabad hogy anyag van rajta… de előfordulhat áramkimaradás.</w:t>
      </w:r>
    </w:p>
    <w:p>
      <w:pPr>
        <w:pStyle w:val="Normal"/>
        <w:rPr/>
      </w:pPr>
      <w:r>
        <w:rPr/>
        <w:t xml:space="preserve">-Indításkor személy nem tartózkodhat a pályán. </w:t>
      </w:r>
    </w:p>
    <w:p>
      <w:pPr>
        <w:pStyle w:val="Normal"/>
        <w:rPr/>
      </w:pPr>
      <w:r>
        <w:rPr/>
        <w:t>-A pálya mellett sem tart.hat senki, hosszú pályák körül védőrács.</w:t>
      </w:r>
    </w:p>
    <w:p>
      <w:pPr>
        <w:pStyle w:val="Normal"/>
        <w:rPr/>
      </w:pPr>
      <w:r>
        <w:rPr/>
        <w:t xml:space="preserve">Okok: figyelmetlenség, illetéktelenek behatolása, kimaradt E visszatérése. </w:t>
      </w:r>
    </w:p>
    <w:p>
      <w:pPr>
        <w:pStyle w:val="Normal"/>
        <w:rPr/>
      </w:pPr>
      <w:r>
        <w:rPr/>
        <w:t xml:space="preserve">Megelőzés: -indító szem. szakképzettsége </w:t>
      </w:r>
    </w:p>
    <w:p>
      <w:pPr>
        <w:pStyle w:val="Normal"/>
        <w:rPr/>
      </w:pPr>
      <w:r>
        <w:rPr/>
        <w:t>-meg kell győződnie arról hogy veszélytelenül el tudja indítani, senki sem tartózkodik a közelben, fény ill. hangjelzés, nagyobb nem belátható pálya</w:t>
      </w:r>
      <w:r>
        <w:rPr>
          <w:rFonts w:eastAsia="Wingdings" w:cs="Wingdings" w:ascii="Wingdings" w:hAnsi="Wingdings"/>
        </w:rPr>
        <w:t></w:t>
      </w:r>
      <w:r>
        <w:rPr/>
        <w:t>több személy akik jeleznek az indítónak</w:t>
      </w:r>
    </w:p>
    <w:p>
      <w:pPr>
        <w:pStyle w:val="Normal"/>
        <w:rPr/>
      </w:pPr>
      <w:r>
        <w:rPr/>
        <w:t>Szállítórendsz. Indítása: A feladástól a legtávolabbi szalagot indítani először és végül a legközelebbit. Így megakad.ható a feltorlódás. Leállítás: feladás megszünt., legközelebbi leáll., majd a lgtáv.bbi</w:t>
      </w:r>
    </w:p>
    <w:p>
      <w:pPr>
        <w:pStyle w:val="Normal"/>
        <w:rPr/>
      </w:pPr>
      <w:r>
        <w:rPr/>
        <w:t>Anyagtovábbítás vesz.i: Csavarok, reteszek, nem hengeres alkatrészek a vesz.forr.ok. Sérülést okozhatnak, beránthatnak. Legfőbb véd. a burk. A szalag mentén is lehet burk. A vészkikapcs. vonó-kötéllel rend., bárhol megállíthatja a szalagot.</w:t>
      </w:r>
    </w:p>
    <w:p>
      <w:pPr>
        <w:pStyle w:val="Normal"/>
        <w:rPr/>
      </w:pPr>
      <w:r>
        <w:rPr/>
        <w:t>Henger és heveder közé beakadhat a kéz. Lánchajtás esetén nagyobb roncsolást okozhat.</w:t>
      </w:r>
    </w:p>
    <w:p>
      <w:pPr>
        <w:pStyle w:val="Normal"/>
        <w:rPr/>
      </w:pPr>
      <w:r>
        <w:rPr/>
        <w:t>Benyúlási táv.!-burkolat!</w:t>
      </w:r>
    </w:p>
    <w:p>
      <w:pPr>
        <w:pStyle w:val="Normal"/>
        <w:rPr/>
      </w:pPr>
      <w:r>
        <w:rPr/>
        <w:t>Energia ellátás vesz.: A berend. többsége elektr.árammal működik. –energia hozzávezetése is szabályos legyen. A vezeték nedves, sáros földön ne legyen, talicskával egyébbel nem megyünk keresztül rajta.</w:t>
      </w:r>
    </w:p>
    <w:p>
      <w:pPr>
        <w:pStyle w:val="Normal"/>
        <w:rPr/>
      </w:pPr>
      <w:r>
        <w:rPr/>
        <w:t>A folyamatos szállító gépek nem használhatóak más célra, mint amire tervezték őket és más feltételek mellett sem. Ügyelni kell a szabályos adagolásra, a túlterhelés megakadályozására. Az üzemeltető nem változtathatja meg a feladási helyeket, és nem növelheti az anyagáramot.</w:t>
      </w:r>
    </w:p>
    <w:p>
      <w:pPr>
        <w:pStyle w:val="Normal"/>
        <w:rPr/>
      </w:pPr>
      <w:r>
        <w:rPr/>
        <w:t>Szigorúan meg kell tiltani, hogy a folyamatos működésű szállítógépeken embereket szállítsanak, hacsak nem kifejezetten e célra tervezték őket.</w:t>
      </w:r>
    </w:p>
    <w:p>
      <w:pPr>
        <w:pStyle w:val="Normal"/>
        <w:rPr/>
      </w:pPr>
      <w:r>
        <w:rPr/>
        <w:t xml:space="preserve">Indítás, leállítás, újraindítás. Az erre felhatalmazottak kivételével senki más nem működtetheti a berendezést. </w:t>
      </w:r>
    </w:p>
    <w:p>
      <w:pPr>
        <w:pStyle w:val="Normal"/>
        <w:rPr/>
      </w:pPr>
      <w:r>
        <w:rPr/>
        <w:t>A leállító berendezést és a vészleállító ber.eket meg kell ismertetni a teljes személyzettel. A leállító ber.ek megf. működését meghat.tt időszakonként ell.ni kell.</w:t>
      </w:r>
    </w:p>
    <w:p>
      <w:pPr>
        <w:pStyle w:val="Normal"/>
        <w:rPr/>
      </w:pPr>
      <w:r>
        <w:rPr/>
        <w:t>Újraindítást meg kell előznie: -a leállítás okának meghat., -a hiba kijav.</w:t>
      </w:r>
    </w:p>
    <w:p>
      <w:pPr>
        <w:pStyle w:val="Normal"/>
        <w:rPr/>
      </w:pPr>
      <w:r>
        <w:rPr/>
        <w:t>Tilos a működő ber. Kenése, kivéve ha a kenendő rész elhelyezése ezt veszély nélkül lehetővé tes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2">
    <w:name w:val="Body Text 2"/>
    <w:basedOn w:val="Normal"/>
    <w:qFormat/>
    <w:pPr/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8:43:00Z</dcterms:created>
  <dc:creator>Lippai Gábriel</dc:creator>
  <dc:description/>
  <dc:language>en-US</dc:language>
  <cp:lastModifiedBy>Silkó Pálma</cp:lastModifiedBy>
  <dcterms:modified xsi:type="dcterms:W3CDTF">2003-01-08T08:43:00Z</dcterms:modified>
  <cp:revision>2</cp:revision>
  <dc:subject/>
  <dc:title>Gfbr bgdn mm fn </dc:title>
</cp:coreProperties>
</file>